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PT Astra Serif" w:ascii="PT Astra Serif" w:hAnsi="PT Astra Serif"/>
          <w:lang w:val="ru-RU"/>
        </w:rPr>
        <w:t xml:space="preserve">Приложение </w:t>
      </w:r>
      <w:r>
        <w:rPr>
          <w:rFonts w:eastAsia="Lucida Sans Unicode" w:cs="PT Astra Serif" w:ascii="PT Astra Serif" w:hAnsi="PT Astra Serif"/>
          <w:color w:val="000000"/>
          <w:sz w:val="24"/>
          <w:szCs w:val="24"/>
          <w:lang w:val="ru-RU" w:eastAsia="zh-CN" w:bidi="en-US"/>
        </w:rPr>
        <w:t>3</w:t>
      </w:r>
    </w:p>
    <w:p>
      <w:pPr>
        <w:pStyle w:val="Normal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 xml:space="preserve">к Сводному плану тушения лесных пожаров </w:t>
      </w:r>
    </w:p>
    <w:p>
      <w:pPr>
        <w:pStyle w:val="Normal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>на территории Курганской области</w:t>
      </w:r>
    </w:p>
    <w:p>
      <w:pPr>
        <w:pStyle w:val="Normal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>на период пожароопасного сезона 2023 года</w:t>
      </w:r>
    </w:p>
    <w:p>
      <w:pPr>
        <w:pStyle w:val="Normal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Normal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Персональный состав</w:t>
      </w:r>
    </w:p>
    <w:p>
      <w:pPr>
        <w:pStyle w:val="Normal"/>
        <w:jc w:val="center"/>
        <w:rPr>
          <w:rFonts w:ascii="PT Astra Serif" w:hAnsi="PT Astra Serif" w:eastAsia="Times New Roman" w:cs="PT Astra Serif"/>
          <w:sz w:val="28"/>
          <w:szCs w:val="28"/>
          <w:lang w:val="ru-RU"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val="ru-RU" w:eastAsia="ru-RU"/>
        </w:rPr>
        <w:t xml:space="preserve">комиссии по предупреждению и ликвидации чрезвычайных ситуаций и обеспечению пожарной безопасности в муниципальных образованиях </w:t>
      </w:r>
    </w:p>
    <w:p>
      <w:pPr>
        <w:pStyle w:val="Normal"/>
        <w:jc w:val="center"/>
        <w:rPr>
          <w:rFonts w:ascii="PT Astra Serif" w:hAnsi="PT Astra Serif" w:eastAsia="Times New Roman" w:cs="PT Astra Serif"/>
          <w:sz w:val="28"/>
          <w:szCs w:val="28"/>
          <w:lang w:val="ru-RU"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val="ru-RU" w:eastAsia="ru-RU"/>
        </w:rPr>
        <w:t>Курганской области</w:t>
      </w:r>
    </w:p>
    <w:p>
      <w:pPr>
        <w:pStyle w:val="Normal"/>
        <w:jc w:val="center"/>
        <w:rPr>
          <w:rFonts w:ascii="PT Astra Serif" w:hAnsi="PT Astra Serif" w:eastAsia="Times New Roman" w:cs="PT Astra Serif"/>
          <w:sz w:val="28"/>
          <w:szCs w:val="28"/>
          <w:lang w:val="ru-RU"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val="ru-RU" w:eastAsia="ru-RU"/>
        </w:rPr>
      </w:r>
    </w:p>
    <w:tbl>
      <w:tblPr>
        <w:tblW w:w="1044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701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lang w:val="ru-RU"/>
              </w:rPr>
              <w:t>№</w:t>
            </w:r>
            <w:r>
              <w:rPr>
                <w:rFonts w:eastAsia="PT Astra Serif" w:cs="PT Astra Serif" w:ascii="PT Astra Serif" w:hAnsi="PT Astra Serif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п/п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Состав комиссий по муниципальному образованию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val="ru-RU"/>
              </w:rPr>
            </w:pPr>
            <w:r>
              <w:rPr>
                <w:rFonts w:cs="PT Astra Serif" w:ascii="PT Astra Serif" w:hAnsi="PT Astra Serif"/>
                <w:b/>
                <w:lang w:val="ru-RU"/>
              </w:rPr>
              <w:t>Белозерское лесничеств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Белозерский район</w:t>
            </w:r>
          </w:p>
        </w:tc>
      </w:tr>
      <w:tr>
        <w:trPr>
          <w:trHeight w:val="59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  <w:tab w:val="left" w:pos="396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. Завьялов Александр Викторович – глава Белозерского муниципального округа – председатель комиссии, ответственное лицо по взаимодействию, 8 (35232) 2909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  <w:tab w:val="left" w:pos="396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2. Шорохов Вячеслав Николаевич - руководитель сектора по вопросам ГО и ЧС администрации Белозерского района – секретарь коми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  <w:tab w:val="left" w:pos="396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Члены комисс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  <w:tab w:val="left" w:pos="396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3. Потапов Андрей Сергеевич - начальник ПЧ-21 по охране Белозерск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  <w:tab w:val="left" w:pos="396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4. Семенов Юрий Александрович– начальник ОП «Белозерский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  <w:tab w:val="left" w:pos="396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5. Джунусбаев Бакытбек Касамалиевич - н</w:t>
            </w:r>
            <w:r>
              <w:rPr>
                <w:rFonts w:cs="PT Astra Serif" w:ascii="PT Astra Serif" w:hAnsi="PT Astra Serif"/>
                <w:color w:val="070000"/>
                <w:lang w:val="ru-RU"/>
              </w:rPr>
              <w:t>ачальник ОНД и ПР по Белозерскому району УНД и ПР ГУ МЧС России по Курганской области</w:t>
            </w:r>
            <w:r>
              <w:rPr>
                <w:rFonts w:cs="PT Astra Serif" w:ascii="PT Astra Serif" w:hAnsi="PT Astra Serif"/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  <w:tab w:val="left" w:pos="396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 xml:space="preserve">6. Рыжков Николай Викторович - главный лесничий ТО «Белозерское лесничество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  <w:tab w:val="left" w:pos="396" w:leader="none"/>
              </w:tabs>
              <w:suppressAutoHyphens w:val="true"/>
              <w:bidi w:val="0"/>
              <w:ind w:left="0" w:right="0" w:hanging="0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val="ru-RU"/>
              </w:rPr>
            </w:pPr>
            <w:r>
              <w:rPr>
                <w:rFonts w:cs="PT Astra Serif" w:ascii="PT Astra Serif" w:hAnsi="PT Astra Serif"/>
                <w:b/>
                <w:lang w:val="ru-RU"/>
              </w:rPr>
              <w:t>Варгашинское лесничеств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2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аргашинский район</w:t>
            </w:r>
          </w:p>
        </w:tc>
      </w:tr>
      <w:tr>
        <w:trPr>
          <w:trHeight w:val="68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Яковлев Валерий Федорович - Глава Варгашинского района, председатель КЧС и ОПБ                                               т. 2-14-10, 89129749128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 Ситков В.Г. - Начальник службы ГО и ЧС и мобилизационной работы Варгашинского района т.  2-03-65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ru-RU"/>
              </w:rPr>
              <w:t>3. </w:t>
            </w:r>
            <w:r>
              <w:rPr>
                <w:rFonts w:cs="PT Astra Serif" w:ascii="PT Astra Serif" w:hAnsi="PT Astra Serif"/>
              </w:rPr>
              <w:t>Казаков Евгений Владимирович - заместитель Главы Варгашинского района, начальник управления сельского хозяйства Администрации Варгашинского района, заместитель председателя комиссии; т. 2-12-08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Члены комиссии: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ru-RU"/>
              </w:rPr>
              <w:t>4. </w:t>
            </w:r>
            <w:r>
              <w:rPr>
                <w:rFonts w:cs="PT Astra Serif" w:ascii="PT Astra Serif" w:hAnsi="PT Astra Serif"/>
              </w:rPr>
              <w:t>Жевлаков Е.А. - начальник межмуниципального отдела Министерства внутренних дел Российской Федерации по Курганской области подполковник полиции (далее - МО МВД России) «Варгашинский» (по согласованию); т. 2-10-39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ru-RU"/>
              </w:rPr>
              <w:t>5. </w:t>
            </w:r>
            <w:r>
              <w:rPr>
                <w:rFonts w:cs="PT Astra Serif" w:ascii="PT Astra Serif" w:hAnsi="PT Astra Serif"/>
              </w:rPr>
              <w:t>Шабашова Ольга Владимировна –и. о. главного врача ГБУ «Варгашинская Центральная районная больница» (по согласованию); т. 2-10-63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ru-RU"/>
              </w:rPr>
              <w:t>6. Губин Иван Викторович  — начальник отделения надзорной деятельности и профилактической работы по Варгашинскому району ОНД и ПР Главного управления МЧС по Курганской области т. 912-979-88-89 р.п. Варгаши</w:t>
            </w:r>
            <w:r>
              <w:rPr>
                <w:rFonts w:cs="PT Astra Serif" w:ascii="PT Astra Serif" w:hAnsi="PT Astra Serif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ru-RU"/>
              </w:rPr>
              <w:t>7. </w:t>
            </w:r>
            <w:r>
              <w:rPr>
                <w:rFonts w:cs="PT Astra Serif" w:ascii="PT Astra Serif" w:hAnsi="PT Astra Serif"/>
              </w:rPr>
              <w:t>Сабиров Радик Наилович – начальник Варгашинского цеха связи Восточного территориального узла электрической связи ОАО «Уралсвязьинформ» (по согласованию); т. 2-10-94,  8-908-830-57-43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ru-RU"/>
              </w:rPr>
              <w:t>8. </w:t>
            </w:r>
            <w:r>
              <w:rPr>
                <w:rFonts w:cs="PT Astra Serif" w:ascii="PT Astra Serif" w:hAnsi="PT Astra Serif"/>
              </w:rPr>
              <w:t>Решетов Владимир Викторович– начальник Варгашинских районных электрических  сетей (далее – РЭС) ОАО «Курганэнерго» (по согласованию); т. 2-12-56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ru-RU"/>
              </w:rPr>
              <w:t>9. </w:t>
            </w:r>
            <w:r>
              <w:rPr>
                <w:rFonts w:cs="PT Astra Serif" w:ascii="PT Astra Serif" w:hAnsi="PT Astra Serif"/>
              </w:rPr>
              <w:t>Зорина Наталья Сергеевна –  председатель потребительского общества ПО кООП т. 2-13-43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ru-RU"/>
              </w:rPr>
              <w:t>10</w:t>
            </w:r>
            <w:r>
              <w:rPr>
                <w:rFonts w:cs="PT Astra Serif" w:ascii="PT Astra Serif" w:hAnsi="PT Astra Serif"/>
              </w:rPr>
              <w:t>. Зиновьев Валерий Васильевич – главный инженер ООО «Теплоцентраль» (по согласованию); т. 2-14-12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ru-RU"/>
              </w:rPr>
              <w:t>11</w:t>
            </w:r>
            <w:r>
              <w:rPr>
                <w:rFonts w:cs="PT Astra Serif" w:ascii="PT Astra Serif" w:hAnsi="PT Astra Serif"/>
              </w:rPr>
              <w:t>. Желнин Дмитрий Александрович -  генеральный директор ООО «СВ-Центр»; т. 2-03-33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lang w:val="ru-RU"/>
              </w:rPr>
              <w:t>12</w:t>
            </w:r>
            <w:r>
              <w:rPr>
                <w:rFonts w:cs="PT Astra Serif" w:ascii="PT Astra Serif" w:hAnsi="PT Astra Serif"/>
              </w:rPr>
              <w:t>. Коростылев Александр Владимирович – начальник отдела образования Администрации Варгашинского района; т.2-12-65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1</w:t>
            </w:r>
            <w:r>
              <w:rPr>
                <w:rFonts w:cs="PT Astra Serif" w:ascii="PT Astra Serif" w:hAnsi="PT Astra Serif"/>
                <w:lang w:val="ru-RU"/>
              </w:rPr>
              <w:t>3</w:t>
            </w:r>
            <w:r>
              <w:rPr>
                <w:rFonts w:cs="PT Astra Serif" w:ascii="PT Astra Serif" w:hAnsi="PT Astra Serif"/>
              </w:rPr>
              <w:t>. Шмакова Елена Алексеевна – заместитель руководителя аппарата, начальник правового отдела аппарата Администрации Варгашинского района 2-19-01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1</w:t>
            </w:r>
            <w:r>
              <w:rPr>
                <w:rFonts w:cs="PT Astra Serif" w:ascii="PT Astra Serif" w:hAnsi="PT Astra Serif"/>
                <w:lang w:val="ru-RU"/>
              </w:rPr>
              <w:t>4</w:t>
            </w:r>
            <w:r>
              <w:rPr>
                <w:rFonts w:cs="PT Astra Serif" w:ascii="PT Astra Serif" w:hAnsi="PT Astra Serif"/>
              </w:rPr>
              <w:t>. Семенюк Надежда Викторовна. - начальник территориального отдела Управления Роспотребнадзора по Курганской области в Варгашинском, Лебяжьевском, Мокроусовском районах (пот согласованию);9-26-50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1</w:t>
            </w:r>
            <w:r>
              <w:rPr>
                <w:rFonts w:cs="PT Astra Serif" w:ascii="PT Astra Serif" w:hAnsi="PT Astra Serif"/>
                <w:lang w:val="ru-RU"/>
              </w:rPr>
              <w:t>5</w:t>
            </w:r>
            <w:r>
              <w:rPr>
                <w:rFonts w:cs="PT Astra Serif" w:ascii="PT Astra Serif" w:hAnsi="PT Astra Serif"/>
              </w:rPr>
              <w:t>. Булатов С.А. И.о. главного лесничего ТО «Варгашинское лесничество» ГКУ "Курганское управление лесами"  ГКУ "Курганское управление лесами"  ГКУ "Курганское управление лесами", т.2-10-26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1</w:t>
            </w:r>
            <w:r>
              <w:rPr>
                <w:rFonts w:cs="PT Astra Serif" w:ascii="PT Astra Serif" w:hAnsi="PT Astra Serif"/>
                <w:lang w:val="ru-RU"/>
              </w:rPr>
              <w:t>6</w:t>
            </w:r>
            <w:r>
              <w:rPr>
                <w:rFonts w:cs="PT Astra Serif" w:ascii="PT Astra Serif" w:hAnsi="PT Astra Serif"/>
              </w:rPr>
              <w:t>. Кожев Анатолий Петрович – начальник пожарной части (далее ПЧ-22) по охране Варгашинского района.т. 2-14-13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1</w:t>
            </w:r>
            <w:r>
              <w:rPr>
                <w:rFonts w:cs="PT Astra Serif" w:ascii="PT Astra Serif" w:hAnsi="PT Astra Serif"/>
                <w:lang w:val="ru-RU"/>
              </w:rPr>
              <w:t>7</w:t>
            </w:r>
            <w:r>
              <w:rPr>
                <w:rFonts w:cs="PT Astra Serif" w:ascii="PT Astra Serif" w:hAnsi="PT Astra Serif"/>
              </w:rPr>
              <w:t>. Журавлёв Сергей Николаевич - начальник 6 ПСО ФПС ГПС ГУ МЧС России по Курганской области» т. 6-32-20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. Ошнурова Марина Михайловна — 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;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2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Мокроусов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 Демешкин Владимир Владимирович  - Глава Мокроусовского района, председатель КЧС и ОПБ., т. 8-909- 149-54-54;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 Бетехтин Павел Викторович – первый заместитель Главы Мокроусовского района, заместитель председателя КЧСи ОПБ., т 8 -9025925620;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 Шевцов Владимир Анатольевич – заместитель Главы Мокроусовского района, начальник отдела сельского хозяйства и продовольствия.заместитель председателя комиссии; т. 8-919-565-31-07;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 Лопарев Евгений Владимирович  – главный специалист службы ГОЧС, секретарь комиссии, ответственный по взаимодействию т. 89195753713.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Члены комиссии: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 Сорокин Владимир Александрович – начальник РЭС Мокроусовского района ПАО «СУЭНКО» (по согласованию); т. 8-919-571-17-12;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 Бетехтина Ирина Павловна - главный специалист юридической службы Администрации Мокроусовского района; т. 8-919-592-54-91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. Важенин Александр Владимирович- Глава Мокроусовского сельсовета (по согласованию); т. 8-919-583-43-40;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8. Соловьева Елена Николаевна - главный врач ГБУ ЦРБ Мокроусовского района;</w:t>
            </w:r>
            <w:r>
              <w:rPr>
                <w:rFonts w:eastAsia="Arial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т. 8-912-528-50-45;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. Большаков Артемий Николаевич - начальник отделения полиции  «Мокроусовское» МО «Макушинский» МВД Р.Ф.(по согла</w:t>
              <w:softHyphen/>
              <w:t>сованию); т. 8-912-528-21-99;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54" w:leader="none"/>
              </w:tabs>
              <w:spacing w:before="0" w:after="0"/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0. Лесников Алексей Семенович  -главный специалист отдела с/х и продовольствия</w:t>
            </w:r>
            <w:r>
              <w:rPr>
                <w:rFonts w:eastAsia="Arial" w:cs="PT Astra Serif" w:ascii="PT Astra Serif" w:hAnsi="PT Astra Serif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т. 8-912-527-43-96;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88" w:leader="none"/>
                <w:tab w:val="left" w:pos="709" w:leader="none"/>
              </w:tabs>
              <w:spacing w:before="0" w:after="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 Паклин Роман Викторович - начальник Мокроусовского цеха комплексного технического обслуживания Восточного ТУЭС Курганского филиала электросвязи ОАО  «Уралсвязьинформ» (по согласованию); т. 8-908-834-73-36;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spacing w:before="0" w:after="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 Пастухов Владимир Викторович - директор ОСП «Мокроусовский энергорайон» ОАО «СКС» (по согласованию); т. 8-963-866-12-12;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98" w:leader="none"/>
                <w:tab w:val="left" w:pos="709" w:leader="none"/>
              </w:tabs>
              <w:spacing w:before="0" w:after="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. Семенюк Надежда Викторовна  - начальник территориального отдела Управления Роспотребнадзора по Курганской  области в Варгашинском, Лебяжьевском, Мокроусовском районах (по согласоваванию); т. 8-909-145-46-62;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98" w:leader="none"/>
                <w:tab w:val="left" w:pos="709" w:leader="none"/>
              </w:tabs>
              <w:spacing w:before="0" w:after="0"/>
              <w:ind w:left="0" w:right="0" w:hanging="0"/>
              <w:jc w:val="both"/>
              <w:rPr/>
            </w:pPr>
            <w:r>
              <w:rPr>
                <w:rFonts w:eastAsia="Arial" w:cs="PT Astra Serif" w:ascii="PT Astra Serif" w:hAnsi="PT Astra Serif"/>
                <w:sz w:val="24"/>
                <w:szCs w:val="24"/>
              </w:rPr>
              <w:t>14. </w:t>
            </w:r>
            <w:r>
              <w:rPr>
                <w:rFonts w:cs="PT Astra Serif" w:ascii="PT Astra Serif" w:hAnsi="PT Astra Serif"/>
                <w:sz w:val="25"/>
                <w:szCs w:val="25"/>
              </w:rPr>
              <w:t>Белоногов Владимир Леонидович - начальник Мокроусовского эксплутационно-газового участка,</w:t>
            </w:r>
            <w:r>
              <w:rPr>
                <w:rFonts w:cs="PT Astra Serif" w:ascii="PT Astra Serif" w:hAnsi="PT Astra Serif"/>
                <w:b/>
                <w:sz w:val="25"/>
                <w:szCs w:val="25"/>
              </w:rPr>
              <w:t xml:space="preserve"> </w:t>
            </w:r>
            <w:r>
              <w:rPr>
                <w:rFonts w:cs="PT Astra Serif" w:ascii="PT Astra Serif" w:hAnsi="PT Astra Serif"/>
                <w:sz w:val="25"/>
                <w:szCs w:val="25"/>
              </w:rPr>
              <w:t>т.8-912-527-28-39;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59" w:leader="none"/>
              </w:tabs>
              <w:spacing w:before="0" w:after="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. Омаров Жомарт Саруарович  - начальник ПЧ-33 по охране Мокроусовского района (по согласованию)т. 8-919-585-58-36;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69" w:leader="none"/>
              </w:tabs>
              <w:spacing w:before="0" w:after="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. Шевцов Владимир Анатольевич - заместитель Главы Мокроусовского района, начальник отдела сельского хозяйства и продовольствия; т. 8-919-565-31-07;</w:t>
            </w:r>
          </w:p>
          <w:p>
            <w:pPr>
              <w:pStyle w:val="23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164" w:leader="none"/>
              </w:tabs>
              <w:spacing w:before="0" w:after="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. Квашнин Андрей Анатольевич - директор ОАО «Варгашинское ДРСП» Мокроусовский участок; (по согласованию);т. 8-919-561-83-27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18. </w:t>
            </w:r>
            <w:r>
              <w:rPr>
                <w:rFonts w:cs="PT Astra Serif" w:ascii="PT Astra Serif" w:hAnsi="PT Astra Serif"/>
              </w:rPr>
              <w:t>Яковлева Людмила Евстефьевна - начальник отдела экономики Администрации Мокроусовского района, т.8-919-562-89-11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64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19. </w:t>
            </w:r>
            <w:r>
              <w:rPr>
                <w:rFonts w:cs="PT Astra Serif" w:ascii="PT Astra Serif" w:hAnsi="PT Astra Serif"/>
              </w:rPr>
              <w:t>Романенко Юрий Владимирович - заместитель Главы Мокроусовского района по социальным вопросам  т. 8-919-564-82-06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64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20. </w:t>
            </w:r>
            <w:r>
              <w:rPr>
                <w:rFonts w:eastAsia="SimSun" w:cs="PT Astra Serif" w:ascii="PT Astra Serif" w:hAnsi="PT Astra Serif"/>
                <w:sz w:val="24"/>
                <w:szCs w:val="24"/>
                <w:lang w:val="ru-RU"/>
              </w:rPr>
              <w:t>Кучин Е.Ю. – начальник отделения надзорной деятельности и профилактической работы по Лебяжьевскому и Мокроусовскому району ОНД и ПР Главного управления МЧС по Курганской области т. 8-902-592-70-75 р.п. Лебяжье</w:t>
            </w:r>
            <w:r>
              <w:rPr>
                <w:rStyle w:val="21"/>
                <w:rFonts w:cs="PT Astra Serif" w:ascii="PT Astra Serif" w:hAnsi="PT Astra Serif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21. </w:t>
            </w:r>
            <w:r>
              <w:rPr>
                <w:rFonts w:cs="PT Astra Serif" w:ascii="PT Astra Serif" w:hAnsi="PT Astra Serif"/>
              </w:rPr>
              <w:t>Бетехтин Павел Викторович - главный специалист комитета по муниципальному имуществу Администрации Мокроусовского района, т. 8-919-581-14-90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2.3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Лебяжьев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. </w:t>
            </w:r>
            <w:r>
              <w:rPr>
                <w:rFonts w:cs="PT Astra Serif" w:ascii="PT Astra Serif" w:hAnsi="PT Astra Serif"/>
                <w:sz w:val="24"/>
              </w:rPr>
              <w:t>Барч А.Р. – Глава Лебяжьевского муниципального округа,  председатель комиссии; т.9-08-68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2. </w:t>
            </w:r>
            <w:r>
              <w:rPr>
                <w:rFonts w:cs="PT Astra Serif" w:ascii="PT Astra Serif" w:hAnsi="PT Astra Serif"/>
                <w:sz w:val="24"/>
              </w:rPr>
              <w:t>Краснобаев Е.В. - первый заместитель Главы Администрации района, т.9-08-58</w:t>
            </w:r>
            <w:r>
              <w:rPr>
                <w:rFonts w:cs="PT Astra Serif" w:ascii="PT Astra Serif" w:hAnsi="PT Astra Serif"/>
                <w:sz w:val="24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2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3. </w:t>
            </w:r>
            <w:r>
              <w:rPr>
                <w:rFonts w:cs="PT Astra Serif" w:ascii="PT Astra Serif" w:hAnsi="PT Astra Serif"/>
                <w:sz w:val="24"/>
              </w:rPr>
              <w:t>Воробьев Николай Николаевич -  Заместитель главы Лебяжьевского района, начальник отдела сельского хозяйства,заместитель председателя комиссии; т.9-06-05</w:t>
            </w:r>
            <w:r>
              <w:rPr>
                <w:rFonts w:cs="PT Astra Serif" w:ascii="PT Astra Serif" w:hAnsi="PT Astra Serif"/>
                <w:sz w:val="24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4. </w:t>
            </w:r>
            <w:r>
              <w:rPr>
                <w:rFonts w:cs="PT Astra Serif" w:ascii="PT Astra Serif" w:hAnsi="PT Astra Serif"/>
                <w:sz w:val="24"/>
              </w:rPr>
              <w:t>Балабанов А.В.  – врио начальника ФГКУ «4 ОФПС по Курганской области»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5. </w:t>
            </w:r>
            <w:r>
              <w:rPr>
                <w:rFonts w:cs="PT Astra Serif" w:ascii="PT Astra Serif" w:hAnsi="PT Astra Serif"/>
                <w:sz w:val="24"/>
              </w:rPr>
              <w:t xml:space="preserve">Карев А.А. –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Главный специалист по мобилизационной работе отдела по делам ГО и ЧС  Администрации Лебяжьевского района , ответственный по взаимодействию, </w:t>
            </w:r>
            <w:r>
              <w:rPr>
                <w:rFonts w:cs="PT Astra Serif" w:ascii="PT Astra Serif" w:hAnsi="PT Astra Serif"/>
                <w:sz w:val="24"/>
              </w:rPr>
              <w:t>т.9-03-42.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Члены комиссии: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6. </w:t>
            </w:r>
            <w:r>
              <w:rPr>
                <w:rFonts w:cs="PT Astra Serif" w:ascii="PT Astra Serif" w:hAnsi="PT Astra Serif"/>
                <w:sz w:val="24"/>
              </w:rPr>
              <w:t>Малахов В.Н. - Глава администрации  Лебяжьевского поссовета (по согласованию); т.9-05-41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7. </w:t>
            </w:r>
            <w:r>
              <w:rPr>
                <w:rFonts w:cs="PT Astra Serif" w:ascii="PT Astra Serif" w:hAnsi="PT Astra Serif"/>
                <w:sz w:val="24"/>
              </w:rPr>
              <w:t>Кинжитаев Ж.К. - начальник отделения полиции  «Лебяжьевское» МО МВД РФ «Макушинский» (по согласованию); т.9-08-80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8. </w:t>
            </w:r>
            <w:r>
              <w:rPr>
                <w:rFonts w:cs="PT Astra Serif" w:ascii="PT Astra Serif" w:hAnsi="PT Astra Serif"/>
                <w:sz w:val="24"/>
              </w:rPr>
              <w:t>Безденежных –начальник отдела военного комиссариата Курганской области в Перуховском, Макушинском, Лебяжьевском районах (по согласованию); т.9-14-96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9. </w:t>
            </w:r>
            <w:r>
              <w:rPr>
                <w:rFonts w:cs="PT Astra Serif" w:ascii="PT Astra Serif" w:hAnsi="PT Astra Serif"/>
                <w:sz w:val="24"/>
              </w:rPr>
              <w:t>Харченко В.В. - главный врач ГБУ «Лебяжьевская Центральная районная больница»; т.9-00-69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rFonts w:ascii="PT Astra Serif" w:hAnsi="PT Astra Serif" w:cs="PT Astra Serif"/>
                <w:sz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0. Пищалов В.В. - начальник 29 ПСЧ 4 ПСО ФПС ГПС Главного управления МЧС России по Курганской области т. 9-75-01, 912-831-94-45 р.п. Лебяжье (по согласованию)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1. </w:t>
            </w:r>
            <w:r>
              <w:rPr>
                <w:rFonts w:cs="PT Astra Serif" w:ascii="PT Astra Serif" w:hAnsi="PT Astra Serif"/>
                <w:sz w:val="24"/>
              </w:rPr>
              <w:t>Семенюк Н.В. - начальник территориального отдела Управления Роспотребнадзора по Курганской области в Варгашинском, Лебяжьевском, Мокроусовском районах (по согласованию);9-06-50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2. </w:t>
            </w:r>
            <w:r>
              <w:rPr>
                <w:rFonts w:cs="PT Astra Serif" w:ascii="PT Astra Serif" w:hAnsi="PT Astra Serif"/>
                <w:sz w:val="24"/>
              </w:rPr>
              <w:t>Парфенов С.Б. - начальник Лебяжьевского ЦКТО восточного межрайонного ЦТЭТ ОАО «Ростелеком» (по согласованию);т.9-08-91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3. </w:t>
            </w:r>
            <w:r>
              <w:rPr>
                <w:rFonts w:cs="PT Astra Serif" w:ascii="PT Astra Serif" w:hAnsi="PT Astra Serif"/>
                <w:sz w:val="24"/>
              </w:rPr>
              <w:t>Корельцева В.Г. - начальник ГБУ «Лебяжьевская станция по борьбе с болезнями животных» (по согласованию);т. 9-02-31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4. </w:t>
            </w:r>
            <w:r>
              <w:rPr>
                <w:rFonts w:cs="PT Astra Serif" w:ascii="PT Astra Serif" w:hAnsi="PT Astra Serif"/>
                <w:sz w:val="24"/>
              </w:rPr>
              <w:t>Фадеева И.В. - начальник финансового отдела Администрации Лебяжьевского района; т.9-08-63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5. </w:t>
            </w:r>
            <w:r>
              <w:rPr>
                <w:rFonts w:cs="PT Astra Serif" w:ascii="PT Astra Serif" w:hAnsi="PT Astra Serif"/>
                <w:sz w:val="24"/>
              </w:rPr>
              <w:t>Герасимова С.М. - председатель Лебяжьевского  потребительского общества (по согласованию); т.9-06-08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6. </w:t>
            </w:r>
            <w:r>
              <w:rPr>
                <w:rFonts w:cs="PT Astra Serif" w:ascii="PT Astra Serif" w:hAnsi="PT Astra Serif"/>
                <w:sz w:val="24"/>
              </w:rPr>
              <w:t>Панченко А.А. –ООО «Курганэнерго по Лебяжьевскому району» (по согласованию); т.9-01-92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7. </w:t>
            </w:r>
            <w:r>
              <w:rPr>
                <w:rFonts w:cs="PT Astra Serif" w:ascii="PT Astra Serif" w:hAnsi="PT Astra Serif"/>
                <w:sz w:val="24"/>
              </w:rPr>
              <w:t>Щербинин О.Г. –заместитель генерального директора ОАО «Лебяжьевское дорожное ремонтно-строительное управление» (по согласованию); т.8-919-563-39-88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8. </w:t>
            </w:r>
            <w:r>
              <w:rPr>
                <w:rFonts w:cs="PT Astra Serif" w:ascii="PT Astra Serif" w:hAnsi="PT Astra Serif"/>
                <w:sz w:val="24"/>
              </w:rPr>
              <w:t>Волков А.С. - мастер Лебяжьевского участка ОАО «Курганоблгаз» (по согласованию).т.9-06-23</w:t>
            </w:r>
            <w:r>
              <w:rPr>
                <w:rFonts w:cs="PT Astra Serif" w:ascii="PT Astra Serif" w:hAnsi="PT Astra Serif"/>
                <w:sz w:val="24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9. </w:t>
            </w:r>
            <w:r>
              <w:rPr>
                <w:rFonts w:cs="PT Astra Serif" w:ascii="PT Astra Serif" w:hAnsi="PT Astra Serif"/>
                <w:sz w:val="24"/>
              </w:rPr>
              <w:t>Шкварюк А.Н. - начальник правового отдела Лебяжьевского района т. 9-00-21;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20. </w:t>
            </w:r>
            <w:r>
              <w:rPr>
                <w:rFonts w:cs="PT Astra Serif" w:ascii="PT Astra Serif" w:hAnsi="PT Astra Serif"/>
                <w:sz w:val="24"/>
              </w:rPr>
              <w:t>Волосатова С.В. - заместитель главы Лебяжьевского района, начальник отдела инвестиционных програм, строительства и ЖКХ 89634377008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3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lang w:val="ru-RU"/>
              </w:rPr>
            </w:pPr>
            <w:r>
              <w:rPr>
                <w:rFonts w:cs="PT Astra Serif" w:ascii="PT Astra Serif" w:hAnsi="PT Astra Serif"/>
                <w:b/>
                <w:lang w:val="ru-RU"/>
              </w:rPr>
              <w:t>Глядянское лесничеств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3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Притобольный район</w:t>
            </w:r>
          </w:p>
        </w:tc>
      </w:tr>
      <w:tr>
        <w:trPr>
          <w:trHeight w:val="46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ридонов Дмитрий Алексеевич</w:t>
            </w:r>
            <w:r>
              <w:rPr>
                <w:rFonts w:cs="PT Astra Serif" w:ascii="PT Astra Serif" w:hAnsi="PT Astra Serif"/>
                <w:lang w:val="ru-RU"/>
              </w:rPr>
              <w:t xml:space="preserve"> - Глава Притобольного района, председатель комисси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(3522) 42-89-80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2. Комогоров Сергей Анатольевич - Заместитель Главы Притобольного района, заместитель председателя комиссии;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3. Нечеухин Валерий Геннадьевич - руководитель отдела по мобилизационной работе, ГОЧС и ЕДДС Администрации Притобольного района, секретарь комиссии;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Члены комиссии: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4. Начальник ПЧ-36 ГКУ «Противопожарная служба Курганской области» заместитель председателя комиссии (по согласованию);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5. Воропаев Сергей Иванович - начальник Притобольного ЛТЦ филиала ПАО «Ростелеком» в Тюменской и Курганской области МЦЭТ с.Кетово (по согласованию)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6. Анфиногенов Леонид Филимонович - начальник Притобольного РЭС  филиала ПАО «СУЭНКО» (по согласованию);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7. Федотов Николай Михайлович - начальник Притобольного производственного участка АО «Введенское ДРСУ» (по согласованию);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8. Севостьянова Наталья Васильевна - руководитель отдела образования Администрации Притобольного района;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9. Алексеев Андрей Валерьевич - начальник полиции межмуниципального отдела МВД РФ «Притобольный» (по согласованию);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0. Славинских Юрий Леонидович - государственный инспектор в области по охраны окружающей среды Департамента природных ресурсов и окружающей среды Курганской области (по согласованию);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 xml:space="preserve">11. Гуляев Олег Павлович - главный лесничий  ТО «Глядянское лесничество»; 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2. Носов Андрей Иванович - руководитель отдела культуры Администрации Притобольного района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3. Паукова Олеся Владимировна -главный специалист отдела аграрной политики и экономики Администрации Притобольного района;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4. Петраш Елена Викторовна - руководитель  отдела аграрной политики и экономики Администрации Притобольного района;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5. Путинцева Елена Николаевна - руководитель отдела по архитектуре, строительству и ЖКХ Администрации Притобольного района;</w:t>
            </w:r>
          </w:p>
          <w:p>
            <w:pPr>
              <w:pStyle w:val="Normal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6. Лошенкова Маргарита Дмитриевна - главный врач ГБУ «Глядянская ЦРБ» (по согласованию)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3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Половин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 xml:space="preserve">1. Меньщиков Вадим Владимирович- Глава Половинского муниципального округа, начальник штаба- председатель КЧС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2. Вохмин А.В. - и.о. первого заместителя Главы Половинского муниципального округа -заместитель председателя КЧС 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3. Капустин Сергей Алексеевич - начальник ПЧ-35 ГКУ «Противопожарная служба Курганской области» - заместитель председателя комиссии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4. Гурьев Игорь Иванович - руководитель отдела по делам ГО и ЧС Администрации  Половинского  муниципального округа, секретарь КЧС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5. Никоноров М.А. - начальник ОНД и ПР по Кетовскому и Половинскому районам УНД ГУ МЧС России по Курганской области 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6. Раздорков Андрей Анатольевич - начальник ЛТЦ Половинского муниципального округа МЦТЭТ с. Кетово филиала по Курганской и Тюменской областям ПАО «Ростелеком» (по согласованию);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8. Тарков Валерий Леонидович - начальник Половинского РЭС филиала Курганские электрические сети ОАО «ЭнергоКурган»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9. Малинников Александр Васильевич- главный специалист отдела строительства , архитектуры и проектирования  Администрации Половинского муниципального округ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0. Соколов Анатолий Николаевич - начальник территориального отдела Управления Роспотребнадзора по Курганской области в Половинском, Притобольном, Звериноголовском муниципальных округах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1. Буркаева Наталья Андреевна - начальник ГБУ Кетовский центр ветеринарии Половинской ветеринарной станции ( 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2. Ганин Олег Николаевич - начальник Половинского участка АО «Варгашинское ДРСП» 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3. Ковалев Владимир Геннадьевич - начальник отделения полиции «Половинское» МО МВД России «Притобольный»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5. Лошенкова Маргарита Дмитриевна - и.о главного врача ГБУ «Половинская ЦРБ»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6. Скоков Сергей Леонидович - заместитель директора АО «Глядянский лесхоз», Половинского участка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7. Сороковых Александр Иванович - руководитель отдела ЖКХ Администрации Половинского муниципального округ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8. Гоголев  Юрий Иванович.- старший государственный инспектор Половинского инспекторского участка центра ГИМС МЧС России по Курганской области (по согласованию)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3.3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Звериноголов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 xml:space="preserve">1. Курочкин О.А. – глава Звериноголовского района, председатель КЧС и ПБ, 8 (35240) 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2-05-15</w:t>
            </w:r>
            <w:r>
              <w:rPr>
                <w:rFonts w:cs="PT Astra Serif" w:ascii="PT Astra Serif" w:hAnsi="PT Astra Serif"/>
                <w:lang w:val="ru-RU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 xml:space="preserve">2. Баландин И.В.. - первый заместитель председателя КЧС и ПБ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 xml:space="preserve">3. Сычев А.В. - секретарь КЧС и ПБ, ответственное лицо по взаимодействию.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Члены комиссии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4. 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Сагандыков М.Б.</w:t>
            </w:r>
            <w:r>
              <w:rPr>
                <w:rFonts w:cs="PT Astra Serif" w:ascii="PT Astra Serif" w:hAnsi="PT Astra Serif"/>
                <w:lang w:val="ru-RU"/>
              </w:rPr>
              <w:t xml:space="preserve"> - начальник отдела строительства и ЖКХ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 xml:space="preserve">5. Уржунцев А.А. - начальник ОП «Звериноголовское» межмуниципального отдела  МВД России «Притобольный»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 xml:space="preserve">6. Лошенкова М.Д. - главный врач Звериноголовской ЦРБ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 xml:space="preserve">7. Птицын В.Г. - начальник ПЧ-23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 xml:space="preserve">8. Александрова З.М. - заведующая РАЙФО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9. 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Миндагулова О.Н.</w:t>
            </w:r>
            <w:r>
              <w:rPr>
                <w:rFonts w:cs="PT Astra Serif" w:ascii="PT Astra Serif" w:hAnsi="PT Astra Serif"/>
                <w:lang w:val="ru-RU"/>
              </w:rPr>
              <w:t xml:space="preserve"> - н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ачальник Звериноголовского участка ОАО «Ростелеком»</w:t>
            </w:r>
            <w:r>
              <w:rPr>
                <w:rFonts w:cs="PT Astra Serif" w:ascii="PT Astra Serif" w:hAnsi="PT Astra Serif"/>
                <w:lang w:val="ru-RU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10. Байкенов С.К. – н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ачальник Звериноголовского производственного участка Введенское ДРСУ «Автодорстрой»</w:t>
            </w:r>
            <w:r>
              <w:rPr>
                <w:rFonts w:cs="PT Astra Serif" w:ascii="PT Astra Serif" w:hAnsi="PT Astra Serif"/>
                <w:lang w:val="ru-RU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11. Федоров М.М. - н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ачальник ПАО «СУЭНКО» Звериноголовский  РЭС</w:t>
            </w:r>
            <w:r>
              <w:rPr>
                <w:rFonts w:cs="PT Astra Serif" w:ascii="PT Astra Serif" w:hAnsi="PT Astra Serif"/>
                <w:lang w:val="ru-RU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 xml:space="preserve">12. Жимбаева К.К. - начальник РУО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 xml:space="preserve">13. Бойченко А.В. - Глава Администрации Звериноголовского сельсовета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 xml:space="preserve">14. Белоглазов В.Б. - начальник Звериноголовского участка АО «Глядянский лесхоз»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5. Сагандыков М.Б. - директор МУП «ЖКХ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4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val="ru-RU"/>
              </w:rPr>
            </w:pPr>
            <w:r>
              <w:rPr>
                <w:rFonts w:cs="PT Astra Serif" w:ascii="PT Astra Serif" w:hAnsi="PT Astra Serif"/>
                <w:b/>
                <w:lang w:val="ru-RU"/>
              </w:rPr>
              <w:t>Каргапольское лесничеств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4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Каргапольский район</w:t>
            </w:r>
          </w:p>
        </w:tc>
      </w:tr>
      <w:tr>
        <w:trPr>
          <w:trHeight w:val="8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. Ленков Евгений Евгеньевич - Глава Каргапольского района, председатель комисси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2. Новоселов Сергей Леонидович - первый заместитель главы Каргапольского района по строительству, ЖКХ, промышленности, транспорту, связи, сельскому и лесному хозяйству - заместитель председателя комиссии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 xml:space="preserve">3. Моисеев Максим Валерьевич -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EFE" w:val="clear"/>
                <w:lang w:val="ru-RU"/>
              </w:rPr>
              <w:t>начальник 2 ПСО ФПС ГПС ГУ МЧС России по Курганской области, заместитель председателя комиссии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4. Микушин Алексей Владимирович - руководитель отдела ГО и ЧС Администрации Каргаполь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Члены комисси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5. Коротков Александр Леонидович - начальник МО МВД РФ «Каргапольский»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6. Москвин Анатолий Геннадьевич - руководитель отдела ЖКХ, электро – и газоснабжения Администрации Каргапольского район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7. Лютиков Максим Геннадьевич — и. о. главного врач ГБУ «Межрайонная больница №5»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8. Иванов Евгений Анатольевич -</w:t>
            </w:r>
            <w:r>
              <w:rPr>
                <w:rFonts w:cs="PT Astra Serif" w:ascii="PT Astra Serif" w:hAnsi="PT Astra Serif"/>
                <w:sz w:val="24"/>
                <w:szCs w:val="24"/>
                <w:shd w:fill="FFFEFE" w:val="clear"/>
                <w:lang w:val="ru-RU"/>
              </w:rPr>
              <w:t xml:space="preserve"> начальник 24 ПСЧ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EFE" w:val="clear"/>
                <w:lang w:val="ru-RU"/>
              </w:rPr>
              <w:t>2 ПСО ФПС ГПС ГУ МЧС России по Курганской области</w:t>
            </w:r>
            <w:r>
              <w:rPr>
                <w:rFonts w:cs="PT Astra Serif" w:ascii="PT Astra Serif" w:hAnsi="PT Astra Serif"/>
                <w:sz w:val="24"/>
                <w:szCs w:val="24"/>
                <w:shd w:fill="FFFEFE" w:val="clear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9. Генке Андрей Андреевич - начальник ГБУ «Каргапольская районная станция по борьбе с болезнями животных»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0. Федоров Михаил Михайлович - начальник Каргапольских районных электрических сетей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1. Устюжанина Наталья Александровна - заместитель начальника территориального отдела территориального управления федеральной службы по надзору в сфере защиты прав потребителей и благополучия человека Курганской области в г. Шадринске, Шадринском, Шатровском и Каргапольском районах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2. Ренев Владимир Борисович - руководитель универсальной мобильной группы обслуживания сел Каргапольский район ЛТЦ Шатровский район Межрайонного ЦТЭТ г. Шадринск филиала в Тюменской и Курганской областях ПАО «Ростелеком»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3. Маныгин Александр Валерьевич - мастер Каргапольского производственного участка АО  «ДЭП №33»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4. Антропов Сергей Валерьевич - глава Каргапольского МКУ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5. Печенкин Иван Викторович - главный лесничий ТО «Каргапольское лесничество» ГКУ «Курганское управление лесами»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6. </w:t>
            </w:r>
            <w:r>
              <w:rPr>
                <w:rFonts w:cs="PT Astra Serif" w:ascii="PT Astra Serif" w:hAnsi="PT Astra Serif"/>
                <w:sz w:val="24"/>
                <w:szCs w:val="24"/>
                <w:shd w:fill="FFFEFE" w:val="clear"/>
                <w:lang w:val="ru-RU"/>
              </w:rPr>
              <w:t>Кнутарев Михаил Анатольевич - начальник ОНД и ПР по Каргапольскому району УНД и ПР ГУ МЧС России по Курганской област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7. Мальцев Иван Сергеевич - руководитель отдела архитектуры и градостроительства Администрации Каргапольского район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8. Дюрягин Олег Николаевич - генеральный директор ООО «Дорожник»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20. Ильина Вероника Анатольевна - пресслужба Администрации Каргапольского район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21. Петров Александр Михайлович - директор ООО «ТЕПЛО РЕСУРС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5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  <w:lang w:val="ru-RU"/>
              </w:rPr>
              <w:t>Куртамышское лесничеств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5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Куртамыш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. Гвоздев А.Н., глава Куртамышского района, председатель комиссии, т. 8 (35 249) 2-13-94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2. 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Максунов А.В. – первый заместитель Главы Куртамышского муниципального округа, заместитель председателя комиссии, тел. 8 (35249) 2-14-13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3. 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Курлов А.В. – главный специалист службы по ГО, ЧС и МР Администрации Куртамышского муниципального округа, ответственное лицо по взаимодействию, тел. 8 (35249) 2-14-49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4. 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Исаев С.А. – главный врач центральной окружной больницы </w:t>
            </w:r>
          </w:p>
          <w:p>
            <w:pPr>
              <w:pStyle w:val="Normal"/>
              <w:spacing w:lineRule="auto" w:line="24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м. Золотавина К.И, тел. 8 (35249) 2-45-09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5. 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Клещёв Р.Е. - Руководитель сектора правовой  работы, муниципальной службы  и противодействия коррупции Администрации Куртамышского муниципального округа, тел. 8 (35249) 2-13-60;</w:t>
            </w:r>
          </w:p>
          <w:p>
            <w:pPr>
              <w:pStyle w:val="Normal"/>
              <w:spacing w:lineRule="auto" w:line="24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 Присяжных В.А. – директор открытого акционерного общества «Профиль», тел. 8 (35249) 2-11-23;</w:t>
            </w:r>
          </w:p>
          <w:p>
            <w:pPr>
              <w:pStyle w:val="Normal"/>
              <w:spacing w:lineRule="auto" w:line="24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. Шерстнёв А.А. – главный лесничий государственного казенного учреждения «Курганское управление лесами» Территориального отдела «Куртамышское лесничество», тел. 8 (35249) 2-16-06;</w:t>
            </w:r>
          </w:p>
          <w:p>
            <w:pPr>
              <w:pStyle w:val="Normal"/>
              <w:spacing w:lineRule="auto" w:line="24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. Воробьев А.А. – начальник 28 ПСЧ 6 ПСО ФПС ГПС ГУ МЧС России по Курганской области, тел. 8 (35249) 2-18-27;</w:t>
            </w:r>
          </w:p>
          <w:p>
            <w:pPr>
              <w:pStyle w:val="Normal"/>
              <w:spacing w:lineRule="auto" w:line="24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. Солодкова О.А. – руководитель финансового отдела Администрации Куртамышского муниципального округа, тел. 8 (35249) 2-10-72.;</w:t>
            </w:r>
          </w:p>
          <w:p>
            <w:pPr>
              <w:pStyle w:val="Normal"/>
              <w:spacing w:lineRule="auto" w:line="24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. Тельманова Е.А. – руководитель отдела сельского хозяйства тел. 8 (35249) 2-18-10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 Лешуков П.Н. –</w:t>
            </w:r>
            <w:r>
              <w:rPr>
                <w:rFonts w:cs="PT Astra Serif" w:ascii="PT Astra Serif" w:hAnsi="PT Astra Serif"/>
                <w:sz w:val="24"/>
                <w:szCs w:val="24"/>
                <w:shd w:fill="FEFEFC" w:val="clear"/>
              </w:rPr>
              <w:t xml:space="preserve"> начальник отдела надзорной деятельности и профилактической работы по Куртамышскому району управления надзорной и профилактической работы ГУ МЧС России по Курганской области, тел. 8 (35249) 2-90-15.</w:t>
            </w:r>
          </w:p>
          <w:p>
            <w:pPr>
              <w:pStyle w:val="Normal"/>
              <w:spacing w:lineRule="auto" w:line="24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 Степанов А.М. – начальник территориального отдела Роспотребнадзора по Курганской области в Куртамышском,  Целинном муниципального округах, тел. 8 (35249) 2-18-73;</w:t>
            </w:r>
          </w:p>
          <w:p>
            <w:pPr>
              <w:pStyle w:val="Normal"/>
              <w:spacing w:lineRule="auto" w:line="24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. Баринов А.В. – начальник МО МВД РФ «Куртамышский», тел. 8 (35249) 2-16-51;</w:t>
            </w:r>
          </w:p>
          <w:p>
            <w:pPr>
              <w:pStyle w:val="Normal"/>
              <w:spacing w:lineRule="auto" w:line="24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14. Егоров А.В. – начальник Куртамышского цеха электросвязи, </w:t>
            </w:r>
          </w:p>
          <w:p>
            <w:pPr>
              <w:pStyle w:val="Normal"/>
              <w:spacing w:lineRule="auto" w:line="24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тел. 8 (35249) 2-09-84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5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Целинны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. Сытов А.В., глава Целинного района, председатель комиссии, т. 8 35 241 2-14-28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2. 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Хамитов В.Г. -  начальник по делам ГО и ЧС Администрации Целинного муниципального округа, ответственное лицо по взаимодействию. Тел. 8 (35241) 2-16-64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3. 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Вартанов С.С. – главный врач центральной округной больницы, тел. 8 (35241) 2-15-70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4. </w:t>
            </w:r>
            <w:r>
              <w:rPr>
                <w:rFonts w:cs="PT Astra Serif" w:ascii="PT Astra Serif" w:hAnsi="PT Astra Serif"/>
                <w:sz w:val="24"/>
                <w:szCs w:val="24"/>
                <w:shd w:fill="FEFEFC" w:val="clear"/>
                <w:lang w:val="ru-RU"/>
              </w:rPr>
              <w:t>Шубин Е.А. – начальник 38 ПСЧ 3 ПСО ФПС ГПС ГУ МЧС России по Курганской области, тел. 8 (35241) 2-73-06.</w:t>
            </w:r>
            <w:r>
              <w:rPr>
                <w:rFonts w:cs="PT Astra Serif" w:ascii="PT Astra Serif" w:hAnsi="PT Astra Serif"/>
                <w:sz w:val="24"/>
                <w:szCs w:val="24"/>
                <w:shd w:fill="FEFEFC" w:val="clear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shd w:fill="FEFEFC" w:val="clear"/>
                <w:lang w:val="ru-RU"/>
              </w:rPr>
              <w:t>5. Фаткуллина А.В.</w:t>
            </w:r>
            <w:r>
              <w:rPr>
                <w:rFonts w:cs="PT Astra Serif" w:ascii="PT Astra Serif" w:hAnsi="PT Astra Serif"/>
                <w:sz w:val="24"/>
                <w:szCs w:val="24"/>
                <w:shd w:fill="FEFEFC" w:val="clear"/>
              </w:rPr>
              <w:t xml:space="preserve"> – начальник финансового отдела, тел. 8 (35241) 2-10-96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shd w:fill="FEFEFC" w:val="clear"/>
                <w:lang w:val="ru-RU"/>
              </w:rPr>
              <w:t>6. Подгорбунских И.Ю. – дознаватель отдела надзорной деятельности и профилактической работы по Целинному району управления надзорной и профилактической работы ГУ МЧС России по Курганской области, тел. 8 (35241) 2-78-68.</w:t>
            </w:r>
            <w:r>
              <w:rPr>
                <w:rFonts w:cs="PT Astra Serif" w:ascii="PT Astra Serif" w:hAnsi="PT Astra Serif"/>
                <w:sz w:val="24"/>
                <w:szCs w:val="24"/>
                <w:shd w:fill="FEFEFC" w:val="clear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7. 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Мазуркевич А.В. – начальник ОП «Целинное», тел. 8 (35241) 2-10-89;</w:t>
            </w:r>
          </w:p>
          <w:p>
            <w:pPr>
              <w:pStyle w:val="Normal"/>
              <w:spacing w:lineRule="auto" w:line="24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8. Швец В.Н. – Начальник РЭС, тел. 8 (35241) 2-17-91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6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val="ru-RU"/>
              </w:rPr>
            </w:pPr>
            <w:r>
              <w:rPr>
                <w:rFonts w:cs="PT Astra Serif" w:ascii="PT Astra Serif" w:hAnsi="PT Astra Serif"/>
                <w:b/>
                <w:lang w:val="ru-RU"/>
              </w:rPr>
              <w:t>Курганское лесничеств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6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Кетов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. Язовских Олег Николаевич, Глава Кетовского района, председатель Комиссии, 8 (35231) 23541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2. </w:t>
            </w:r>
            <w:r>
              <w:rPr>
                <w:rFonts w:eastAsia="Lucida Sans Unicode" w:cs="PT Astra Serif" w:ascii="PT Astra Serif" w:hAnsi="PT Astra Serif"/>
                <w:color w:val="000000"/>
                <w:sz w:val="24"/>
                <w:szCs w:val="24"/>
                <w:lang w:val="ru-RU" w:eastAsia="zh-CN" w:bidi="en-US"/>
              </w:rPr>
              <w:t>С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 xml:space="preserve">оветник главы района, не назначен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3. Журавлев Сергей Николаевич,</w:t>
            </w:r>
            <w:r>
              <w:rPr>
                <w:rFonts w:cs="PT Astra Serif" w:ascii="PT Astra Serif" w:hAnsi="PT Astra Serif"/>
                <w:sz w:val="24"/>
                <w:szCs w:val="24"/>
                <w:shd w:fill="FFFEFE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EFE" w:val="clear"/>
                <w:lang w:val="ru-RU"/>
              </w:rPr>
              <w:t xml:space="preserve">Начальник 6 ПСО ФПС ГПС ГУ МЧС России по Курганской области </w:t>
            </w:r>
            <w:r>
              <w:rPr>
                <w:rFonts w:cs="PT Astra Serif" w:ascii="PT Astra Serif" w:hAnsi="PT Astra Serif"/>
                <w:sz w:val="24"/>
                <w:szCs w:val="24"/>
                <w:shd w:fill="FFFEFE" w:val="clear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4. Бочкарев Андрей Яковлевич, Руководитель ЦГО и ЗН Администрация Кетовского муниципального округа; секретарь Комиссии, ответственное лицо по взаимодействию.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Члены комиссии: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 xml:space="preserve">5. Заместитель Главы Кетовского муниципального округа по социальной политике – Корюкина Ирина Владимировна 8(35231)23726, 89091713598;       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6. Заместитель Главы Кетовского муниципального округа по экономике и инвестициям – начальник отдела экономики, торговли, труда и инвестиций – вакансия;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7. Начальник отдела ЖКХ и транспорта Администрации Кетовского муниципального округа – Гонцов Сергей Александрович – 8(35231) 23540, 89195734906;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8. Начальник финансового отдела Кетовского муниципального округа – Галкина Светлана Николаевна 8 (35231) 23633, 89129712834;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9. Начальник окружного комитета по управлению муниципальным имуществом Кетовского муниципального округа – Бурова Наталья Анатольевна 8 (35231) 23842, 89195816258;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0. Главный врач ГБУ Межрайонная больница №3 – Лошенкова Маргарита Дмитриевна 8 (35231) 24192;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1. Главный врач Кетовского ТОУ «Роспотребнадзора» по Курганской области - Шаленин Алексей Валерьевич 8 (35231) 23131, 89058522162;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2. Начальник Кетовского ОМВД – Пьянников Дмитрий Серафимович 8 (35231) 38364, 89993670082;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3. Начальник филиала Кетовских РЭС ПАО «СУЕНКО» - Пушилин Дмитрий Сергеевич – 8(35231)44527, 89129796701;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4. Начальник ГБУ «Кетовский Центр Ветеринарии» (по согласованию) – Склюева Наталья Ивановна – 8(35231)24-7-50, 8 9195614856;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 xml:space="preserve">15. Начальник отдела ФБУЗ «Центр гигиены и эпидемиологии по Кетовскому, Белозерскому, Притобольному, Половинному и Звериноголовскому муниципальных округах – Подборнов Алексей Леонтьевич – 8(35231)24006, 89512686232; 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6. Начальник филиала МЦТЭТ с. Кетово ФТК ПАО «Ростелеком» - Бернотас Алексей Казимерасович – 8(35231)23024, 89080098636;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7. Директор ОАО «Введенское ДРСУ «Автодорстрой» - Алексеев Олег Владимирович – 8(35231)31100;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8. Главный лесничий ТО "Курганское лесничество" – Климачёв Александр Александрович- 8 (35231) 58530, 89195690737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7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val="ru-RU"/>
              </w:rPr>
            </w:pPr>
            <w:r>
              <w:rPr>
                <w:rFonts w:cs="PT Astra Serif" w:ascii="PT Astra Serif" w:hAnsi="PT Astra Serif"/>
                <w:b/>
                <w:lang w:val="ru-RU"/>
              </w:rPr>
              <w:t>Далматовское лесничеств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7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Далматов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. Столбов Александр Васильевич, глава Далматовского района, председатель Комиссии, 8 (35252) 3-81-30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2. Визгин Сергей Юрьевич, начальник ПСЧ -14 по охране Далматовского района, заместитель председателя Комиссии 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3. Мясников Александр Юрьевич, руководитель отдела по делам ГО и ЧС, мобилизационной работе, взаимодействию с правоохранительными органами и военными учреждениями администрации Далматовского района, заместитель председателя Комиссии, ответственное лицо по взаимодействию.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4. Ефимов Сергей Юрьевич, помощник руководителя отдела по делам ГО и ЧС, мобилизационной работе, взаимодействию с правоохранительными органами и военными учреждениями администрации Далматовского района, секретарь Комиссии.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Члены комиссии: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5. Розенфельд Виталий Аркадьевич, технический директор ОАО «Завод Старт» 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6. Останина Елена Александровна, руководитель финансового управления администрации Далматовского района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7. Гундарев Виталий Викторович, ведущий сервисный инженер СЦ г. Шадринск ПАО «Ростелеком» ФТ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8. </w:t>
            </w:r>
            <w:r>
              <w:rPr>
                <w:rFonts w:cs="PT Astra Serif" w:ascii="PT Astra Serif" w:hAnsi="PT Astra Serif"/>
                <w:bCs/>
                <w:sz w:val="24"/>
                <w:szCs w:val="24"/>
                <w:lang w:val="ru-RU"/>
              </w:rPr>
              <w:t>Пахотинских Андрей Владимирович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, заместитель начальника ОВД по Далматовскому району, начальник милиции общественной безопасности 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9. </w:t>
            </w:r>
            <w:r>
              <w:rPr>
                <w:rFonts w:cs="PT Astra Serif" w:ascii="PT Astra Serif" w:hAnsi="PT Astra Serif"/>
                <w:bCs/>
                <w:sz w:val="24"/>
                <w:szCs w:val="24"/>
                <w:lang w:val="ru-RU"/>
              </w:rPr>
              <w:t>Павличенко Евгений Анатольевич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, и.о. генерального директора АО Автодор «Северо-запад» 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0. Юркова Татьяна Николаевна, заместитель главного врача муниципального учреждения Далматовского района «Далматовская центральная районная больница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1. </w:t>
            </w:r>
            <w:r>
              <w:rPr>
                <w:rFonts w:cs="PT Astra Serif" w:ascii="PT Astra Serif" w:hAnsi="PT Astra Serif"/>
                <w:bCs/>
                <w:sz w:val="24"/>
                <w:szCs w:val="24"/>
                <w:lang w:val="ru-RU"/>
              </w:rPr>
              <w:t>Апаликов Сергей Николаевич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, начальник ОНД и ПР по Далматовскому и Катайскому районам.</w:t>
            </w:r>
          </w:p>
          <w:p>
            <w:pPr>
              <w:pStyle w:val="Normal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7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Катай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. Морозов Глеб Михайлович, Глава Катайского района, председатель комиссии, 8 (35251) 2-15-45, 89003755511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2. 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Таранов Андрей Николаевич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, первый заместитель Главы района, заместитель председателя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3. 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 xml:space="preserve">Балуков Андрей Евгеньевич  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 xml:space="preserve"> - н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ачальник ПСЧ -26 по охране Катайского района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2 пожарно-спасательный отряд федеральной противопожарной службы главного управления МЧС России по Курганской области, заместитель председателя комиссии, руководитель службы предупреждения и тушения пожаров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4. Поткина Елена Геннадьевна, з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аместитель начальника отдела ГО и ЧС администрации Катайского района, секретарь комиссии, о</w:t>
            </w:r>
            <w:r>
              <w:rPr>
                <w:rFonts w:cs="PT Astra Serif" w:ascii="PT Astra Serif" w:hAnsi="PT Astra Serif"/>
                <w:bCs/>
                <w:sz w:val="24"/>
                <w:szCs w:val="24"/>
                <w:lang w:val="ru-RU"/>
              </w:rPr>
              <w:t>тветственное лицо по взаимодействию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  <w:lang w:val="ru-RU"/>
              </w:rPr>
              <w:t>5. Кочнева Наталья Михайловна - заместитель  Главы Катайского района по экономике, инвестициям и финансам – начальник Финансового отдела, руководитель службы по оценке ущерба от ЧС и оказания социальной помощи.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Члены комиссии: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5. Мисюк Сергей Феодосьевич, главный врач ГБУ "Катайская центральная районная больница"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6. Бородай Елена Иосифовна - заместитель Главы Катайского района по социальной политике, руководитель службы эвакуации и обеспечения функционирования ПВР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 xml:space="preserve">7. Бетев Максим Николаевич - начальник ОМВД по Катайскому району, руководитель службы охраны общественного порядка и безопасности дорожного движения 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8. Сапожников Антон Анатольевич - начальник ОНД и ПР по  Катайскому району УНД ГУ МЧС России по Курганской области 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9. Сухарев Александр Викторович - и.о. Руководителя универсальной мобильной группы обслуживания сел Катайский район линейно-технический цех Катайский район ПАО «Ростелеком»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0. Корюкова Елена Вячеславовна  - ведущий специалист по мобилизации и государственной тайне Администрации Катайского района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1. Новикова Ирина Владимировна - начальник Катайского территориального отдела Управления Роспотребнадзора по Курганской области  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2. Першина Валентина Владиславовна - начальник отдела экономического развития и инвестиции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3. Чистяков Владимир Анатольевич - заведующий сектором сельского хозяйства и природопользования, руководитель службы защиты агропромышленного комплекса, животных и растений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4. Бирюкова Елена Валерьевна - начальник железнодорожной станции г. Катайск 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5. Клюшина Галина Александровна - начальника управления образования Администрации Катайского района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6. Семянников Сергей Александрович - начальник Катайских районных электрических сетей филиала Шадринских электрических сетей АО «СУЭНКО»(по согласованию)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 xml:space="preserve">17. Булгаков Андрей Владиславович - начальник отдела капитального строительства и ЖКХ Администрации Катайского района, руководитель службы по предупреждению и ликвидации ЧС на объектах жилищно-коммунального хозяйства и энергетики 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8. Садвакасов Ермек Тлеубергеньевич - начальниа обособленного подразделения Катайской ветеринарной станции ГБУ «Далматовский центр ветеринарии», руководитель службы по охране окружающей среды, радиационной и химической защиты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9. Аникеева Алёна Витальевна - заведующий сектором архитектуры Администрации Катайского района, руководитель службы защиты и ликвидации ЧС на объектах строительства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20. Барко Сергей Владимирович - главный лесничий ТО «Далматовское лесничество»,                           ГКУ «Курганского управления лесами»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8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val="ru-RU"/>
              </w:rPr>
            </w:pPr>
            <w:r>
              <w:rPr>
                <w:rFonts w:cs="PT Astra Serif" w:ascii="PT Astra Serif" w:hAnsi="PT Astra Serif"/>
                <w:b/>
                <w:lang w:val="ru-RU"/>
              </w:rPr>
              <w:t>Петуховское лесничеств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8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Петухов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. Волков Антон Владимирович - председатель комиссии по ЧС и ОПБ - Глава Петуховского МО Курганской област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2. Замяткин Александр Леонидович - заместитель председателя КЧС и ОПБ - первый заместитель Главы Петуховского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3. Ефименко Игорь Викторович - секретарь КЧС и ОПБ – заведующий сектором по делам ГО и ЧС, мобилизации экономики района Администрации Петуховского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Члены комисси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4. Безденежный Вячеслав Викторович - военный комиссар (Петуховского, Макушинского, Лебяжьевского и Частоозерского районов Курганской области) (пол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5. Кисилев Дмитрий Владимирович - начальник МО МВД России «Петуховский»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6. Сисевич Надежда Григорьевна - советник Главы, заведующий юридическим сектором Администрации Петуховского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7. Дроздецкая Елена Ивановна - начальник Петуховского территориального отдела управления Роспотребнадзора по Курганской области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8. Парфёнов Дмитрий Александрович - начальник Петуховского участка АО «Варгашинское ДРСП»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9. Гвоздева Светлана Викторовна - главный врач ГБУ «Петуховская ЦРБ»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0. Березовский Вадим Леонидович - начальник линейного отделения полиции на ст. Петухово (по согласованию)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8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Макушин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1. Пигачев Василий Петрович - глава Макушинского муниципального округа, председатель комисси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2. Тюменцев Александр Леонидович - начальник Макушинского МПСГ, заместитель председателя комиссии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3. Логинов Андрей Викторович - заместитель директора МУ «Центр ГО и ЗН Макушинского муниципального округа, секретарь комисси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Члены комисси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4. Абакумова Лариса Владимировна - заместитель главы Макушинского муниципального округа по социальным вопросам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5. Квашнин Вячеслав Юрьевич - заместитель главы Макушинского муниципального округа по строительству и ЖКХ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6. Васильев Александр Михайлович - директор МУ «Центр ГО и ЗН Макушинского муниципального округ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7. Ганиева Зульфия Равиловна - главный врач ГБУ «Макушинская ЦРБ»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8. Першукова Елена Александровна - главный специалист-эксперт территориального отдела управления Роспотребнадзора по Курганской области в Петуховском, Макушинском и Частоозерском районах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9. Тетерин Виталий Викторович - врио Начальника МО МВД РФ «Макушинский»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10. Тавожняцкий Виктор Юрьевич - начальник НД и ПР по  Макушинскому район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11. Лешенок Алексей Александрович - начальник отдела архитектуры и строительства администрации Макушинского муниципального округ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12. Становых Сергей Геннадьевич - начальник районных электрических сетей филиала АО «СУЭНКО»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13. Суханов Владимир Геннадьевич - начальник Макушинской ветеренарной станции ГБУ Петуховского центра ветеринари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14. Бейсембаев Куандык Такторбекович  - директор ООО «Теплоресурс»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15. Стенников Анатолий Владимирович - директор МУП УК «Жилищник»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16. Чеботина Елена Викторовна - ачальник финансового отдела Администрации Макушинского муниципального округ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17. Раздобарина Нина Викторовна - начальник отдела образования Администрации Макушинского муниципального округ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18. Немиров Александр Александрович - начальник станции Макушино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19. Кашеварова Алена Александровна - начальник Макушинского филиала ГБУ «КЦСОН» по Петуховскому, Макушинскому, Частоозерскому районам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20. Глушков Алексей Анатольевич - начальник Макушинского участка АО «Варгашинское ДРСП» (по согласованию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  <w:t>21. Снопков Павел Алексеевич - начальник отдела сельского хозяйства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8.3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Частоозер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. Перепечин Петр Алексеевич - председатель комиссии Частоозерского муниципального округ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2. Гончар Владимир Николаевич - первый заместитель Главы Частоозерского муниципального округа заместитель председателя комисси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3. Мулинцев К.Ю. - начальник ГО и ЧС Частозерского муниципального округ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Члены комисси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4. Гончар Т.В. - начальник ГБУ «КЦСОН» по Петуховскому, Макушинскому и Частоозерскому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5. Потрехалов Виктор Андреевич -начальник ПЧ№ 39ГКУ «ППС Курганской области»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6. Скорик С.А. - начальник ОНД и ПР по Петуховскому и Частоозерскому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7. Сидорова Татьяна Ивановна - заместитель начальника территориального отдела Роспотребнадзор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8. Гаспарян Эдгар Валерьевич - начальник ПП «Частоозерский» МО МВД РФ «Петуховский»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9. Васильев Василий Викторович - начальник Частоозерского участка территориального узла электросвяз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0. Осипов Сергей Михайлович - заместитель Главы Частоозерского МО по специальным вопросам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1. Кизеров Дмитрий Александрович - начальник Частоозерского РЭС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2. Писклич Николай Николаевич -начальник ГБУ «Частоозерская районная станция по борьбе с болезнями животных»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9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val="ru-RU"/>
              </w:rPr>
            </w:pPr>
            <w:r>
              <w:rPr>
                <w:rFonts w:cs="PT Astra Serif" w:ascii="PT Astra Serif" w:hAnsi="PT Astra Serif"/>
                <w:b/>
                <w:lang w:val="ru-RU"/>
              </w:rPr>
              <w:t>Шадринское лесничеств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9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Шадрин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1. </w:t>
            </w:r>
            <w:r>
              <w:rPr>
                <w:rFonts w:cs="PT Astra Serif" w:ascii="PT Astra Serif" w:hAnsi="PT Astra Serif"/>
              </w:rPr>
              <w:t xml:space="preserve">Косовских А.М. – первый заместитель Главы Шадринского муниципального округа, начальник управления сельского хозяйства, председатель КЧС и ПБ, сот. 89125780070;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2. </w:t>
            </w:r>
            <w:r>
              <w:rPr>
                <w:rFonts w:cs="PT Astra Serif" w:ascii="PT Astra Serif" w:hAnsi="PT Astra Serif"/>
              </w:rPr>
              <w:t>Братцев А.Л. - заместитель Главы Шадринского муниципального округа, начальник управления жилищно-коммунального  хозяйства, энергетики и строительства, заместитель председателя КЧС и ПБ, тел. 8(35253) 7-55-96, сот. 89195806242;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3. </w:t>
            </w:r>
            <w:r>
              <w:rPr>
                <w:rFonts w:cs="PT Astra Serif" w:ascii="PT Astra Serif" w:hAnsi="PT Astra Serif"/>
              </w:rPr>
              <w:t xml:space="preserve">Моисеев М.В. -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 начальник </w:t>
            </w:r>
            <w:r>
              <w:rPr>
                <w:rFonts w:cs="PT Astra Serif" w:ascii="PT Astra Serif" w:hAnsi="PT Astra Serif"/>
                <w:color w:val="000000"/>
                <w:sz w:val="22"/>
                <w:szCs w:val="24"/>
              </w:rPr>
              <w:t>2 ПСО ФПС ГПС ГУ МЧС России по Курганской области,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 заместитель председателя КЧС и ПБ, (по согласованию), тел. 8 (35253) 3-17-71, сот. 89129767925;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4. </w:t>
            </w:r>
            <w:r>
              <w:rPr>
                <w:rFonts w:cs="PT Astra Serif" w:ascii="PT Astra Serif" w:hAnsi="PT Astra Serif"/>
              </w:rPr>
              <w:t xml:space="preserve">Ванцев О.В. - начальник отдела по делам гражданской обороны,  чрезвычайным ситуациям и пожарной безопасности  (далее - ГОЧС и ПБ) Шадринского муниципального округа, секретарь КЧС и ПБ, сот. 89128362008;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5. </w:t>
            </w:r>
            <w:r>
              <w:rPr>
                <w:rFonts w:cs="PT Astra Serif" w:ascii="PT Astra Serif" w:hAnsi="PT Astra Serif"/>
              </w:rPr>
              <w:t xml:space="preserve">Чумаков И.В. –  заместитель начальника полиции «по охране общественного порядка» Межмуниципального отдела Министерства внутренних дел Российской Федерации «Шадринский» (далее – МО МВД России «Шадринский»), (по согласованию), тел. 8(35253) 9-66-88, сот. 89195669031;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6. </w:t>
            </w:r>
            <w:r>
              <w:rPr>
                <w:rFonts w:cs="PT Astra Serif" w:ascii="PT Astra Serif" w:hAnsi="PT Astra Serif"/>
              </w:rPr>
              <w:t xml:space="preserve">Клюш Д.А. – и.о. главного  врача государственного бюджетного учреждения (далее - ГБУ) «Шадринская центральная районная больница» (по согласованию), 8 (35253) 7-47-33, сот. 89080091903;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7. </w:t>
            </w:r>
            <w:r>
              <w:rPr>
                <w:rFonts w:cs="PT Astra Serif" w:ascii="PT Astra Serif" w:hAnsi="PT Astra Serif"/>
              </w:rPr>
              <w:t xml:space="preserve">Нестеров В.Л. - начальник  Шадринских  муниципальных электрических сетей (далее - РЭС)  (по согласованию), тел. 8 (35253) 3-03-76, 9-62-50, сот. 89128311704;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8. </w:t>
            </w:r>
            <w:r>
              <w:rPr>
                <w:rFonts w:cs="PT Astra Serif" w:ascii="PT Astra Serif" w:hAnsi="PT Astra Serif"/>
              </w:rPr>
              <w:t>Гонцова М.И. - председатель ПК «Кооператор» (по согласованию),  тел. 8 (35253) 7-53-31, сот 89195692777;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9. </w:t>
            </w:r>
            <w:r>
              <w:rPr>
                <w:rFonts w:cs="PT Astra Serif" w:ascii="PT Astra Serif" w:hAnsi="PT Astra Serif"/>
              </w:rPr>
              <w:t xml:space="preserve">Уфимцев О.С. – начальник ЛТЦ Шадринского муниципального округа (по согласованию), тел. 8(35253) 7-31-52, сот. 89195616380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0. Волков А.В. – начальник отдела (военного комиссариата Курганской области по городу Шадринску и Шадринскому муниципальному округу) (по согласованию), тел. 8(35253) 7-53-14, сот. 89125952086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1. Жуков Д.В. - начальник ГБУ "Шадринская районная станция по борьбе с болезнями животных" (по согласованию), тел. 8(35253) 7-54-53, сот. 89195749020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2. Коркин Д.М. – оперативный младший уполномоченный отдела УФСБ  России по Курганской области в г. Шадринске (по согласованию), тел. 8(35253) 7-42-03, 7-41-48, сот. 89128370248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3. Нагуманов Р.Г. - заместитель Шадринского межмуниципального прокурора (по согласованию), тел. 8(35253) 7-46-75, сот. 89128395348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4. Бурундукова Светлана Владимировна - начальник финансового отдела Администрации Шадринского муниципального округа, тел. 8(35253) 7-44-36,  сот. 89129795889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5. Устюжанина Н.А. - начальник территориального отдела Управления Роспотребнадзора по Курганской области в г. Шадринске, Шадринском, Каргапольском и Шатровском муниципальных округах (по согласованию),  тел. 8(35253) 6-29-35, сот. 89088342570;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. Беляковцев П.Н. – главный инженер ОАО «Шадринскмежрайгаз» (по согласованию), тел. 8(35253) 3-76-55,  сот. 89129786505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0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val="ru-RU"/>
              </w:rPr>
            </w:pPr>
            <w:r>
              <w:rPr>
                <w:rFonts w:cs="PT Astra Serif" w:ascii="PT Astra Serif" w:hAnsi="PT Astra Serif"/>
                <w:b/>
                <w:lang w:val="ru-RU"/>
              </w:rPr>
              <w:t>Шатровское лесничеств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0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Шатров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 xml:space="preserve">1. Рассохин Леонид Александрович, 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Глава Шатровского территориального муниципального округа, председатель комиссии, сот. 89129791123</w:t>
            </w:r>
            <w:r>
              <w:rPr>
                <w:rFonts w:cs="PT Astra Serif" w:ascii="PT Astra Serif" w:hAnsi="PT Astra Serif"/>
                <w:lang w:val="ru-RU"/>
              </w:rPr>
              <w:t>;</w:t>
            </w:r>
          </w:p>
          <w:p>
            <w:pPr>
              <w:pStyle w:val="Normal"/>
              <w:snapToGrid w:val="false"/>
              <w:ind w:left="25" w:right="0" w:hanging="0"/>
              <w:jc w:val="both"/>
              <w:rPr/>
            </w:pPr>
            <w:r>
              <w:rPr>
                <w:rFonts w:cs="PT Astra Serif" w:ascii="PT Astra Serif" w:hAnsi="PT Astra Serif"/>
                <w:lang w:val="ru-RU"/>
              </w:rPr>
              <w:t>2. 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Сивяков Владимир Анатольевич</w:t>
            </w:r>
            <w:r>
              <w:rPr>
                <w:rFonts w:cs="PT Astra Serif" w:ascii="PT Astra Serif" w:hAnsi="PT Astra Serif"/>
                <w:lang w:val="ru-RU"/>
              </w:rPr>
              <w:t>, п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ервый заместитель Главы Шатровского территориального муниципального округа - руководитель, по социальным вопросам - заместитель председателя Комиссии, сот. 89225665233</w:t>
            </w:r>
            <w:r>
              <w:rPr>
                <w:rFonts w:cs="PT Astra Serif" w:ascii="PT Astra Serif" w:hAnsi="PT Astra Serif"/>
                <w:lang w:val="ru-RU"/>
              </w:rPr>
              <w:t>.</w:t>
            </w:r>
          </w:p>
          <w:p>
            <w:pPr>
              <w:pStyle w:val="Normal"/>
              <w:snapToGrid w:val="false"/>
              <w:ind w:left="25" w:right="0" w:hanging="0"/>
              <w:jc w:val="both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Члены комиссии: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3. Золотавин Виктор Николаевич, руководитель отдела по ГО и ЧС, мобилизационной работе и взаимодействию с правоохранительными органами, сот. 89195759079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4. Шарыпова Ирина Вениаминовна, начальник ГБУ «Шатровская РайСББЖ» (по согласованию) сот. 89512623035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5. Попов Леонид Константинович, начальник ОП «Шатровское»  (по согласованию) сот. 89225626339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6. Сергеев Владимир Анатольевич, н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  <w:lang w:val="ru-RU"/>
              </w:rPr>
              <w:t xml:space="preserve">ачальник </w:t>
            </w:r>
            <w:r>
              <w:rPr>
                <w:rFonts w:cs="Times New Roman" w:ascii="Times New Roman" w:hAnsi="Times New Roman"/>
                <w:color w:val="060000"/>
                <w:sz w:val="22"/>
                <w:szCs w:val="22"/>
                <w:lang w:val="ru-RU"/>
              </w:rPr>
              <w:t>40 ПСЧ 2 ПСО ФПС ГПС ГУ МЧС России по Курганской области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  <w:lang w:val="ru-RU"/>
              </w:rPr>
              <w:t>, сот. 89125751341</w:t>
            </w:r>
            <w:r>
              <w:rPr>
                <w:rFonts w:cs="PT Astra Serif" w:ascii="PT Astra Serif" w:hAnsi="PT Astra Serif"/>
                <w:color w:val="06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7. Дмитришина Евгения Михайловна, и.о. главного врача ГБУ Шатровская РБ, 8(35257) 9-10-40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8. Черныш Владимир Владимирович, обозреватель газеты «Сельская новь» (по согласованию), тел. 8 (35257) 9-22-82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9. Солтанов Игорь Николаевич, 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чальник ОНД и ПР по Шатровскому району (по согласованию), сот. 8-919-589-66-87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0. Щергин Игорь Петрович, начальник Шатровских РЭС (по согласованию), сот. 89128311756;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 xml:space="preserve">11. Киселева Алена Николаевна, заместитель главы Шатровского территориального муниципального округа – руководитель отдела экономики, управления муниципальных услуг, сот.. 89195688639;  </w:t>
            </w:r>
          </w:p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2. Моисеев Максим Валерьевич, начальник 2 ПСО ФПС ГПС ГУ МЧС России по Курганской области (по согласованию), тел. 8(35253) 3-17-71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val="ru-RU"/>
              </w:rPr>
            </w:pPr>
            <w:r>
              <w:rPr>
                <w:rFonts w:cs="PT Astra Serif" w:ascii="PT Astra Serif" w:hAnsi="PT Astra Serif"/>
                <w:b/>
                <w:lang w:val="ru-RU"/>
              </w:rPr>
              <w:t>Шумихинское лесничеств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1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Шумихин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. </w:t>
            </w:r>
            <w:r>
              <w:rPr>
                <w:rFonts w:cs="PT Astra Serif" w:ascii="PT Astra Serif" w:hAnsi="PT Astra Serif"/>
                <w:sz w:val="24"/>
              </w:rPr>
              <w:t>Максимовских Сергей Иванович - глава Шумихинского муниципального округа Курганской области, председатель комиссии, тел. 8(35245) 2-19-45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2. </w:t>
            </w:r>
            <w:r>
              <w:rPr>
                <w:rFonts w:cs="PT Astra Serif" w:ascii="PT Astra Serif" w:hAnsi="PT Astra Serif"/>
                <w:sz w:val="24"/>
              </w:rPr>
              <w:t>Двизова Оксана Васильевна, первый заместитель Главы Шумихинского муниципального округа Курганской области, заместитель председателя комиссии, тел. 2-12-06,</w:t>
            </w:r>
          </w:p>
          <w:p>
            <w:pPr>
              <w:pStyle w:val="Normal"/>
              <w:spacing w:lineRule="auto" w:line="240"/>
              <w:jc w:val="both"/>
              <w:rPr>
                <w:rFonts w:ascii="PT Astra Serif" w:hAnsi="PT Astra Serif" w:cs="PT Astra Serif"/>
                <w:sz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3. Суслов Никита Владимирович - начальник 42 ПСЧ 3 ПСО ФПС ГПС Главного управления МЧС России по Курганской области, капитан внутренней службы, тел. 8(35245)2-13-62;</w:t>
            </w:r>
          </w:p>
          <w:p>
            <w:pPr>
              <w:pStyle w:val="Normal"/>
              <w:tabs>
                <w:tab w:val="clear" w:pos="708"/>
                <w:tab w:val="left" w:pos="3870" w:leader="none"/>
                <w:tab w:val="left" w:pos="4200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4. </w:t>
            </w:r>
            <w:r>
              <w:rPr>
                <w:rFonts w:cs="PT Astra Serif" w:ascii="PT Astra Serif" w:hAnsi="PT Astra Serif"/>
                <w:sz w:val="24"/>
              </w:rPr>
              <w:t>Варлакова Наталья Юрьевна – зав. сектором ГО и ЧС, мобилизационной работе Администрации Шумихинского муниципального округа, секретарь комиссии, ответственное лицо по взаимодействию, тел. 8-908-004-86-49,  2-15-65,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/>
              <w:jc w:val="both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5. </w:t>
            </w:r>
            <w:r>
              <w:rPr>
                <w:rFonts w:cs="PT Astra Serif" w:ascii="PT Astra Serif" w:hAnsi="PT Astra Serif"/>
                <w:sz w:val="24"/>
              </w:rPr>
              <w:t>Соколовская Наталия Петровна - начальник финансового отдела Администрации Шумихинского муниципального округа, тел. 2-11-31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6. </w:t>
            </w:r>
            <w:r>
              <w:rPr>
                <w:rFonts w:cs="PT Astra Serif" w:ascii="PT Astra Serif" w:hAnsi="PT Astra Serif"/>
                <w:sz w:val="24"/>
              </w:rPr>
              <w:t>Яшенков Сергей Александрович – заместитель Главы Шумихинского муниципального округа Курганской области, начальник управления сельского хозяйства Администрации Шумихинского муниципального округа, тел. 2-10-10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7. </w:t>
            </w:r>
            <w:r>
              <w:rPr>
                <w:rFonts w:cs="PT Astra Serif" w:ascii="PT Astra Serif" w:hAnsi="PT Astra Serif"/>
                <w:sz w:val="24"/>
              </w:rPr>
              <w:t>Букреев Владимир Иванович – начальник отдела строительства и имущества Администрации Шумихинского муниципального округа, тел. 8-932-3194152, 2-19-41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8. </w:t>
            </w:r>
            <w:r>
              <w:rPr>
                <w:rFonts w:cs="PT Astra Serif" w:ascii="PT Astra Serif" w:hAnsi="PT Astra Serif"/>
                <w:sz w:val="24"/>
              </w:rPr>
              <w:t>Ахметов Владислав Валерьянович - заместитель главы Шумихинского муниципального округа, начальник отдела жилищно-коммунального хозяйства Администрации Шумихинского муниципального округа, тел. 2-21-49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9. </w:t>
            </w:r>
            <w:r>
              <w:rPr>
                <w:rFonts w:cs="PT Astra Serif" w:ascii="PT Astra Serif" w:hAnsi="PT Astra Serif"/>
                <w:sz w:val="24"/>
              </w:rPr>
              <w:t>Иванов Николай Иванович - начальник МО МВД России «Шумихинский»,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0. </w:t>
            </w:r>
            <w:r>
              <w:rPr>
                <w:rFonts w:cs="PT Astra Serif" w:ascii="PT Astra Serif" w:hAnsi="PT Astra Serif"/>
                <w:sz w:val="24"/>
              </w:rPr>
              <w:t xml:space="preserve">Шайбекова Зиля Рамзиевна - заместитель начальника территориального управления Роспотребнадзора по Курганской области в Щучанском, Альменевском, Сафакулевском, Шумихинском районах, 8(35244)3-71-84,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1. </w:t>
            </w:r>
            <w:r>
              <w:rPr>
                <w:rFonts w:cs="PT Astra Serif" w:ascii="PT Astra Serif" w:hAnsi="PT Astra Serif"/>
                <w:sz w:val="24"/>
              </w:rPr>
              <w:t>Лисицын Дмитрий Николаевич - начальник Шумихинского РЭС - филиала западных электрических сетей ПАО «СУЭНКО», тел. 2 -10-73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2. </w:t>
            </w:r>
            <w:r>
              <w:rPr>
                <w:rFonts w:cs="PT Astra Serif" w:ascii="PT Astra Serif" w:hAnsi="PT Astra Serif"/>
                <w:sz w:val="24"/>
              </w:rPr>
              <w:t>Устинов Андрей Федорович – главный врач ГБУ «Шумихинская ЦРБ», тел. 2-10-94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3. </w:t>
            </w:r>
            <w:r>
              <w:rPr>
                <w:rFonts w:cs="PT Astra Serif" w:ascii="PT Astra Serif" w:hAnsi="PT Astra Serif"/>
                <w:sz w:val="24"/>
              </w:rPr>
              <w:t>Андреев Иван Александрович - начальник ГБУ «Шумихинский центр ветеринарии»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>
                <w:rFonts w:ascii="PT Astra Serif" w:hAnsi="PT Astra Serif" w:cs="PT Astra Serif"/>
                <w:sz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4. Речкалов Александр Васильевич - начальник линейно-технического цеха Шумихинского района межрайонного центра технической экспертизы телекоммуникаций филиалов в Тюменской и Курганской областях Публичного акционерного общества «Ростелеком»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1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Альменев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. </w:t>
            </w:r>
            <w:r>
              <w:rPr>
                <w:rFonts w:cs="PT Astra Serif" w:ascii="PT Astra Serif" w:hAnsi="PT Astra Serif"/>
                <w:sz w:val="24"/>
              </w:rPr>
              <w:t>Снежко Алексей Васильевич – глава Альменевского муниципального округа, председатель комиссии, тел. 8(35242) 9-87-41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2. </w:t>
            </w:r>
            <w:r>
              <w:rPr>
                <w:rFonts w:cs="PT Astra Serif" w:ascii="PT Astra Serif" w:hAnsi="PT Astra Serif"/>
                <w:sz w:val="24"/>
              </w:rPr>
              <w:t>Прохоров Сергей Владимирович – заместитель председателя, тел. 9-12-13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3. </w:t>
            </w:r>
            <w:r>
              <w:rPr>
                <w:rFonts w:cs="PT Astra Serif" w:ascii="PT Astra Serif" w:hAnsi="PT Astra Serif"/>
                <w:sz w:val="24"/>
              </w:rPr>
              <w:t xml:space="preserve">Цаплин Эдуард Николаевич – заместитель председателя, тел. 9-12-13; 8-909-179-52-95.    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4. </w:t>
            </w:r>
            <w:r>
              <w:rPr>
                <w:rFonts w:cs="PT Astra Serif" w:ascii="PT Astra Serif" w:hAnsi="PT Astra Serif"/>
                <w:sz w:val="24"/>
              </w:rPr>
              <w:t>Виркун Олег Михайлович – начальник отдела ГО и ЧС секретарь комиссии, ответственное лицо по взаимодействию тел. 9-12-02, 8-909-173-30-01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5. </w:t>
            </w:r>
            <w:r>
              <w:rPr>
                <w:rFonts w:cs="PT Astra Serif" w:ascii="PT Astra Serif" w:hAnsi="PT Astra Serif"/>
                <w:sz w:val="24"/>
              </w:rPr>
              <w:t>Бухаров Ришат Хаятович – начальник ПЧ-20, тел. 9-12-35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6. </w:t>
            </w:r>
            <w:r>
              <w:rPr>
                <w:rFonts w:cs="PT Astra Serif" w:ascii="PT Astra Serif" w:hAnsi="PT Astra Serif"/>
                <w:sz w:val="24"/>
              </w:rPr>
              <w:t>Лихалит Анатолий Васильевич – начальник Альменевского РЭС, тел.9-26-95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7. </w:t>
            </w:r>
            <w:r>
              <w:rPr>
                <w:rFonts w:cs="PT Astra Serif" w:ascii="PT Astra Serif" w:hAnsi="PT Astra Serif"/>
                <w:sz w:val="24"/>
              </w:rPr>
              <w:t>Кувалдина Ирина Петровна – главный врач ГБУ «Альменевская ЦРБ» тел.</w:t>
            </w:r>
            <w:r>
              <w:rPr>
                <w:rFonts w:cs="PT Astra Serif" w:ascii="PT Astra Serif" w:hAnsi="PT Astra Serif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Appleconvertedspace"/>
                <w:rFonts w:cs="PT Astra Serif" w:ascii="PT Astra Serif" w:hAnsi="PT Astra Serif"/>
                <w:sz w:val="18"/>
                <w:szCs w:val="18"/>
                <w:shd w:fill="FFFFFF" w:val="clear"/>
              </w:rPr>
              <w:t> </w:t>
            </w:r>
            <w:r>
              <w:rPr>
                <w:rFonts w:cs="PT Astra Serif" w:ascii="PT Astra Serif" w:hAnsi="PT Astra Serif"/>
                <w:sz w:val="24"/>
                <w:szCs w:val="18"/>
                <w:shd w:fill="FFFFFF" w:val="clear"/>
              </w:rPr>
              <w:t>9-90-51;</w:t>
            </w:r>
            <w:r>
              <w:rPr>
                <w:rFonts w:cs="PT Astra Serif" w:ascii="PT Astra Serif" w:hAnsi="PT Astra Serif"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8. </w:t>
            </w:r>
            <w:r>
              <w:rPr>
                <w:rFonts w:cs="PT Astra Serif" w:ascii="PT Astra Serif" w:hAnsi="PT Astra Serif"/>
                <w:sz w:val="24"/>
              </w:rPr>
              <w:t>Семёнов Иван Андреевич – начальник Альменевского отделения связи межрайонного центра технической экспертизы телекоммуникаций филиалов в Тюменской и Курганской областях Публичного акционерного общества «Ростелеком»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>
                <w:rFonts w:ascii="PT Astra Serif" w:hAnsi="PT Astra Serif" w:cs="PT Astra Serif"/>
                <w:sz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9. Магасумов Хамит Фуатович - начальник ОП «Альменевское» МО МВД России «Шумихинский», тел. 9-20-91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1.3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Сафакулев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. </w:t>
            </w:r>
            <w:r>
              <w:rPr>
                <w:rFonts w:cs="PT Astra Serif" w:ascii="PT Astra Serif" w:hAnsi="PT Astra Serif"/>
                <w:sz w:val="24"/>
              </w:rPr>
              <w:t>Гильманов Рашид Гаязитдинович – глава муниципального округа, председатель комиссии, тел. 8(35243)2-93-71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>
                <w:rFonts w:ascii="PT Astra Serif" w:hAnsi="PT Astra Serif" w:cs="PT Astra Serif"/>
                <w:sz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2. Сухоплюев Дмитрий Сергеевич – начальник ОНД и ПР по Сафакулевскому и Щучанскому районам УНД и ПР ГУ МЧС России по Курганской области, заместитель председателя, майор внутренней службы тел. 8-922-572-11-09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3. </w:t>
            </w:r>
            <w:r>
              <w:rPr>
                <w:rFonts w:cs="PT Astra Serif" w:ascii="PT Astra Serif" w:hAnsi="PT Astra Serif"/>
                <w:sz w:val="24"/>
              </w:rPr>
              <w:t>Бадретдинов Ильяс Юмабаевич  – и. о. первого заместителя главы Сафакулевского района, заместитель  председателя, тел.  8(35243)2-98-36, 8-909-175-13-23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4. </w:t>
            </w:r>
            <w:r>
              <w:rPr>
                <w:rFonts w:cs="PT Astra Serif" w:ascii="PT Astra Serif" w:hAnsi="PT Astra Serif"/>
                <w:sz w:val="24"/>
              </w:rPr>
              <w:t>Салихов Дамир Фатхрахманович – начальник отдела ГО и ЧС и МОБ Администрации Сафакулевского муниципального округа, 8(352430 2-20-17, 8-922-671-99-80, 8-908-001-54-86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>
                <w:rFonts w:ascii="PT Astra Serif" w:hAnsi="PT Astra Serif" w:cs="PT Astra Serif"/>
                <w:sz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5. Мотовилова Олеся Рамилевна – заместитель начальника ОНД и ПР по Сафакулевскому и Щучанскому районам УНД и ПР ГУ МЧС России по Курганской области, майор внутренней службы, тел. 89125738675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6. </w:t>
            </w:r>
            <w:r>
              <w:rPr>
                <w:rFonts w:cs="PT Astra Serif" w:ascii="PT Astra Serif" w:hAnsi="PT Astra Serif"/>
                <w:sz w:val="24"/>
              </w:rPr>
              <w:t>Абдуллин Даян Нуруллович  -  начальник  МКУ «Хозяйственная группа единого заказчика» Сафакулевского района,  тел. 8(35243) 2-95-86, 8-922-676-82-43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7. </w:t>
            </w:r>
            <w:r>
              <w:rPr>
                <w:rFonts w:cs="PT Astra Serif" w:ascii="PT Astra Serif" w:hAnsi="PT Astra Serif"/>
                <w:sz w:val="24"/>
              </w:rPr>
              <w:t>Файзуллин Руфат Рамазанович  –  начальник  ОП  «Сафакулевское» майор полиции тел. 8(35243) 2-98-91, 8-951-272-33-39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8. </w:t>
            </w:r>
            <w:r>
              <w:rPr>
                <w:rFonts w:cs="PT Astra Serif" w:ascii="PT Astra Serif" w:hAnsi="PT Astra Serif"/>
                <w:sz w:val="24"/>
              </w:rPr>
              <w:t>Голяк Михаил Андреевич – генеральный директор ОАО «Сафакулевский лесхоз» 8(35243) 2-98-88, 8-906-851-69-22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Мусин Валерий Ансафович – главный врач ГБУ «Сафакулевская ЦРБ», тел. 8(35243) 2-94-33, 8-922-574-11-16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9. </w:t>
            </w:r>
            <w:r>
              <w:rPr>
                <w:rFonts w:cs="PT Astra Serif" w:ascii="PT Astra Serif" w:hAnsi="PT Astra Serif"/>
                <w:sz w:val="24"/>
              </w:rPr>
              <w:t>Зинатулин Владислав Алекович – начальник ПЧ- 37, тел. 8(35243) 2-93-74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0. </w:t>
            </w:r>
            <w:r>
              <w:rPr>
                <w:rFonts w:cs="PT Astra Serif" w:ascii="PT Astra Serif" w:hAnsi="PT Astra Serif"/>
                <w:sz w:val="24"/>
              </w:rPr>
              <w:t>Фахретдинов Хайретдин Фахретдинович – директор ООО «Водоканал»  8(35243) 2-10-53, 8-922-670-62-44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1. </w:t>
            </w:r>
            <w:r>
              <w:rPr>
                <w:rFonts w:cs="PT Astra Serif" w:ascii="PT Astra Serif" w:hAnsi="PT Astra Serif"/>
                <w:sz w:val="24"/>
              </w:rPr>
              <w:t>Таран Владимир Владимирович – начальник Сафакулевского РЭС Западные электрические сети АО «СУЭНКО» 8(35243) 2-95-08, 8-912-579-97-39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2. горейченко</w:t>
            </w:r>
            <w:r>
              <w:rPr>
                <w:rFonts w:cs="PT Astra Serif" w:ascii="PT Astra Serif" w:hAnsi="PT Astra Serif"/>
                <w:sz w:val="24"/>
              </w:rPr>
              <w:t xml:space="preserve">  Николай Геннадьевич – сервисный инженер СЦ г. Шумиха ПАО «Ростелеком» филиала в Тюменской и Курганской областях 8(35243) 2-95-51, 8-900-384-40-75, 8-958-885-41-48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>
                <w:rFonts w:ascii="PT Astra Serif" w:hAnsi="PT Astra Serif" w:cs="PT Astra Serif"/>
                <w:sz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3. Валеев Азат Амирович – начальник обособленного структурного подразделения Сафакулевская ветеринарная станция ГБУ «Шумихинский центр ветеринарии» 8(35243) 2-98-82, 8-963-005-80-13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1.4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Щучан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1. </w:t>
            </w:r>
            <w:r>
              <w:rPr>
                <w:rFonts w:cs="PT Astra Serif" w:ascii="PT Astra Serif" w:hAnsi="PT Astra Serif"/>
                <w:sz w:val="24"/>
              </w:rPr>
              <w:t>Подкорытов Геннадий Анатольевич - глава Щучанского муниципального округа Курганской области, председатель КЧС и ПБ, тел. 8(35244) 3-69-67;</w:t>
            </w:r>
          </w:p>
          <w:p>
            <w:pPr>
              <w:pStyle w:val="Normal"/>
              <w:spacing w:lineRule="auto" w:line="240"/>
              <w:jc w:val="both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Члены комиссии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2. </w:t>
            </w:r>
            <w:r>
              <w:rPr>
                <w:rFonts w:cs="PT Astra Serif" w:ascii="PT Astra Serif" w:hAnsi="PT Astra Serif"/>
                <w:sz w:val="24"/>
              </w:rPr>
              <w:t>Соколова Гульфия Ришатовна – и. о. главного  врача  ГБУ «Щучанская ЦРБ», тел. 2-30-25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3. </w:t>
            </w:r>
            <w:r>
              <w:rPr>
                <w:rFonts w:cs="PT Astra Serif" w:ascii="PT Astra Serif" w:hAnsi="PT Astra Serif"/>
                <w:sz w:val="24"/>
              </w:rPr>
              <w:t>Шайбекова Зиля Рамзиевна - заместитель начальника территориального управления Роспотребнадзора по Курганской области в Щучанском,Альменевском, Сафакулевском, Шумихинском районах, 3-71-84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4. </w:t>
            </w:r>
            <w:r>
              <w:rPr>
                <w:rFonts w:cs="PT Astra Serif" w:ascii="PT Astra Serif" w:hAnsi="PT Astra Serif"/>
                <w:sz w:val="24"/>
              </w:rPr>
              <w:t xml:space="preserve">Горохов Евгений Михайлович  – начальник МО МВД РФ «Щучанский», тел. 2-17-66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5. </w:t>
            </w:r>
            <w:r>
              <w:rPr>
                <w:rFonts w:cs="PT Astra Serif" w:ascii="PT Astra Serif" w:hAnsi="PT Astra Serif"/>
                <w:sz w:val="24"/>
              </w:rPr>
              <w:t>Заикин Сергей Анатольевич -  начальник цеха электросвязи, 2-31-55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6. </w:t>
            </w:r>
            <w:r>
              <w:rPr>
                <w:rFonts w:cs="PT Astra Serif" w:ascii="PT Astra Serif" w:hAnsi="PT Astra Serif"/>
                <w:sz w:val="24"/>
              </w:rPr>
              <w:t>Исламов Венер Рипович – начальник Щучанского  РЭС ПАО «Сибирско-Уральская энергетическая компания», 3-66-92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7. </w:t>
            </w:r>
            <w:r>
              <w:rPr>
                <w:rFonts w:cs="PT Astra Serif" w:ascii="PT Astra Serif" w:hAnsi="PT Astra Serif"/>
                <w:sz w:val="24"/>
              </w:rPr>
              <w:t>Черноокий Александр Иванович – начальник отдела по вопросам сельского хозяйства, природоохранной деятельности и охраны труда Администрации Щучанского муниципального округа, 2-32-62;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jc w:val="both"/>
              <w:rPr>
                <w:rFonts w:ascii="PT Astra Serif" w:hAnsi="PT Astra Serif" w:cs="PT Astra Serif"/>
                <w:sz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lang w:val="ru-RU"/>
              </w:rPr>
              <w:t>8. Обоскалов Александр Анатольевич – заместитель начальника отряда – начальник 43 ПСЧ 3 ПСО ФПС ГПС ГУ МЧС России по Курганской области, майор внутренней службы, тел. 8(35244)2-37-69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lang w:val="ru-RU"/>
              </w:rPr>
            </w:pPr>
            <w:r>
              <w:rPr>
                <w:rFonts w:cs="PT Astra Serif" w:ascii="PT Astra Serif" w:hAnsi="PT Astra Serif"/>
                <w:b/>
                <w:lang w:val="ru-RU"/>
              </w:rPr>
              <w:t>Юргамышское лесничеств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2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Юргамышский райо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. Председатель КЧС и ПБ, ответственное лицо по взаимодействию - глава Юргамышского муниципального округа Чесноков Анатолий Юрьевич. тел. 8(35248)91834, сот. 89125283320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2. Первый  заместитель главы администрации Юргамышского муниципального округа – заместитель председателя комиссии тел. 8(35248)92157, 89125283320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3. Руководитель Управления по гражданской обороне и защите населения от чрезвычайных ситуаций Юргамышского муниципального округа – Королев Валерий Михайлович р тел.8(35248)92542, сот. 89195809008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4. Секретарь комиссии – заместитель руководителя Управления по гражданской обороне и защите населения от чрезвычайных ситуаций Юргамышского муниципального округа - Еремеев Сергей Владимирович тел. 89091706858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5. Руководитель отдела сельского хозяйства –  Шумков Вячеслав Валерьевич тел. 89195887913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6. Начальник ПСЧ – 44 по охране Юргамышского района –Зверев Евгений Игоревич тел. 8(35248)91749, сот. 89125757106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7. Начальник МО МВД России «Юргамышский» - Нуганов Ербол Серикович (раб. 83524892287)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8. И.о. главного врача ГБУ «Юргамышская ЦРБ» - Круглов Л.Н. (83524891133)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9. Начальник РЭС ОАО «Западные электросети» -  Веснин Андрей Дмитриевич (сот. 89125210715)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0. Начальник ж.д. станции Юргамыш -  Енькова Лариса Владимировна (сот. 89091703046)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1. Руководитель отдела  экономики,  - Мутовкина Анна Ивановна (сот. 89128387254)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2. Заместитель главы Юргамышского района по социальной политике – председатель ЭВАК - Показаньева Светлана Сергеевна (сот. 89003785166)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3. Главный государственный инспектор по борьбе с болезнями животных - Степанов Александр Владимирович (сот. 89125275916)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4. Руководитель отдела правового обеспечения кадров и противодействию коррупции - Гусева Татьяна Викторовна (сот. 89634350262)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5. Главный лесничий ТО «Юргамышское лесничество» Давыдов Дмитрий Леонидович (тел. 83524891268),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/>
              <w:ind w:left="0" w:right="0" w:hanging="0"/>
              <w:jc w:val="both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16. Генеральный директор ООО «Юргамышский лесхоз» Андреенков Николай Николаевич (сот. 89003777047)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12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  <w:t>Мишкинский район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PT Astra Serif" w:hAnsi="PT Astra Serif" w:cs="PT Astra Serif"/>
                <w:sz w:val="24"/>
                <w:szCs w:val="24"/>
                <w:highlight w:val="white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highlight w:val="white"/>
                <w:lang w:val="ru-RU"/>
              </w:rPr>
              <w:t>1. Председатель Комиссии  - Глава Мишкинского МО Мамонтов Денис Владимирович, (8(35247)3-14-12), 89225770790,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  <w:highlight w:val="white"/>
                <w:lang w:val="ru-RU"/>
              </w:rPr>
              <w:t xml:space="preserve">2.  Заместитель председателя Комиссии - начальник </w:t>
            </w:r>
            <w:r>
              <w:rPr>
                <w:rFonts w:cs="PT Astra Serif" w:ascii="PT Astra Serif" w:hAnsi="PT Astra Serif"/>
                <w:color w:val="070000"/>
                <w:sz w:val="24"/>
                <w:szCs w:val="24"/>
                <w:highlight w:val="white"/>
                <w:lang w:val="ru-RU"/>
              </w:rPr>
              <w:t>3 ПСО ФПС ГПС Главного управления МЧС России по Курганской области (заместитель председателя) Балуков Юрий Евгеньевич, (8(35247)23202), 89128310599,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PT Astra Serif" w:hAnsi="PT Astra Serif" w:cs="PT Astra Serif"/>
                <w:color w:val="07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PT Astra Serif" w:ascii="PT Astra Serif" w:hAnsi="PT Astra Serif"/>
                <w:color w:val="070000"/>
                <w:sz w:val="24"/>
                <w:szCs w:val="24"/>
                <w:highlight w:val="white"/>
                <w:lang w:val="ru-RU"/>
              </w:rPr>
              <w:t>3. Секретарь Комиссии -  заведующий отделом ГО, ЧС и мобилизационной подготовки Черемных Евгений Александрович, (8(35247)31109.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PT Astra Serif" w:hAnsi="PT Astra Serif" w:cs="PT Astra Serif"/>
                <w:color w:val="07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PT Astra Serif" w:ascii="PT Astra Serif" w:hAnsi="PT Astra Serif"/>
                <w:color w:val="070000"/>
                <w:sz w:val="24"/>
                <w:szCs w:val="24"/>
                <w:highlight w:val="white"/>
                <w:lang w:val="ru-RU"/>
              </w:rPr>
              <w:t xml:space="preserve">Члены комиссии: 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PT Astra Serif" w:hAnsi="PT Astra Serif" w:cs="PT Astra Serif"/>
                <w:color w:val="07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PT Astra Serif" w:ascii="PT Astra Serif" w:hAnsi="PT Astra Serif"/>
                <w:color w:val="070000"/>
                <w:sz w:val="24"/>
                <w:szCs w:val="24"/>
                <w:highlight w:val="white"/>
                <w:lang w:val="ru-RU"/>
              </w:rPr>
              <w:t>4. Заведующий отделом сельского хозяйства администрации Мишкинского МО Кандаков Андрей Борисович 83524731542,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PT Astra Serif" w:hAnsi="PT Astra Serif" w:cs="PT Astra Serif"/>
                <w:color w:val="07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PT Astra Serif" w:ascii="PT Astra Serif" w:hAnsi="PT Astra Serif"/>
                <w:color w:val="070000"/>
                <w:sz w:val="24"/>
                <w:szCs w:val="24"/>
                <w:highlight w:val="white"/>
                <w:lang w:val="ru-RU"/>
              </w:rPr>
              <w:t>5. Начальник  ОП «Мишкинское» МО МВД РФ «Юргамышски» УМВД России по Курганской области Санкин Евгений Андреевич, 83524731008, 89128360020,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PT Astra Serif" w:hAnsi="PT Astra Serif" w:cs="PT Astra Serif"/>
                <w:color w:val="07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PT Astra Serif" w:ascii="PT Astra Serif" w:hAnsi="PT Astra Serif"/>
                <w:color w:val="070000"/>
                <w:sz w:val="24"/>
                <w:szCs w:val="24"/>
                <w:highlight w:val="white"/>
                <w:lang w:val="ru-RU"/>
              </w:rPr>
              <w:t>6. Главный врач ГБУ «Межрайонная больница №4» - Красовский Николай Иванович, 83524731549, 89128319348,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PT Astra Serif" w:hAnsi="PT Astra Serif" w:cs="PT Astra Serif"/>
                <w:color w:val="07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PT Astra Serif" w:ascii="PT Astra Serif" w:hAnsi="PT Astra Serif"/>
                <w:color w:val="070000"/>
                <w:sz w:val="24"/>
                <w:szCs w:val="24"/>
                <w:highlight w:val="white"/>
                <w:lang w:val="ru-RU"/>
              </w:rPr>
              <w:t>7. Начальник АО «СУЭНКО» филиал Западные электрические сети Мишкинский РЭС – Сажин Виктор Владимирович, 89128330312,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PT Astra Serif" w:hAnsi="PT Astra Serif" w:cs="PT Astra Serif"/>
                <w:color w:val="07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PT Astra Serif" w:ascii="PT Astra Serif" w:hAnsi="PT Astra Serif"/>
                <w:color w:val="070000"/>
                <w:sz w:val="24"/>
                <w:szCs w:val="24"/>
                <w:highlight w:val="white"/>
                <w:lang w:val="ru-RU"/>
              </w:rPr>
              <w:t>8. Начальник мишкинского производственного участка АО «Введенское ДРСУ Автодорстрой» - Понькин Владислав Анатольевич, 83524731559, 89225635887,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PT Astra Serif" w:hAnsi="PT Astra Serif" w:cs="PT Astra Serif"/>
                <w:color w:val="07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PT Astra Serif" w:ascii="PT Astra Serif" w:hAnsi="PT Astra Serif"/>
                <w:color w:val="070000"/>
                <w:sz w:val="24"/>
                <w:szCs w:val="24"/>
                <w:highlight w:val="white"/>
                <w:lang w:val="ru-RU"/>
              </w:rPr>
              <w:t>9. Заведующий отделом строительства, транспорта, связи и ЖКХ – Хрюкина Наталья Леонидовна,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PT Astra Serif" w:hAnsi="PT Astra Serif" w:cs="PT Astra Serif"/>
                <w:color w:val="07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PT Astra Serif" w:ascii="PT Astra Serif" w:hAnsi="PT Astra Serif"/>
                <w:color w:val="070000"/>
                <w:sz w:val="24"/>
                <w:szCs w:val="24"/>
                <w:highlight w:val="white"/>
                <w:lang w:val="ru-RU"/>
              </w:rPr>
              <w:t>10. Заведующий финансовым отделом Администрации Мишкинского МО Потапова Елена Александровна,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PT Astra Serif" w:hAnsi="PT Astra Serif" w:cs="PT Astra Serif"/>
                <w:color w:val="07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PT Astra Serif" w:ascii="PT Astra Serif" w:hAnsi="PT Astra Serif"/>
                <w:color w:val="070000"/>
                <w:sz w:val="24"/>
                <w:szCs w:val="24"/>
                <w:highlight w:val="white"/>
                <w:lang w:val="ru-RU"/>
              </w:rPr>
              <w:t>11. Руководитель юридической службы Администрации Мишкинского МО Фролова Марина Николаевна,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PT Astra Serif" w:hAnsi="PT Astra Serif" w:cs="PT Astra Serif"/>
                <w:color w:val="070000"/>
                <w:sz w:val="24"/>
                <w:szCs w:val="24"/>
                <w:highlight w:val="white"/>
                <w:lang w:val="ru-RU"/>
              </w:rPr>
            </w:pPr>
            <w:r>
              <w:rPr>
                <w:rFonts w:cs="PT Astra Serif" w:ascii="PT Astra Serif" w:hAnsi="PT Astra Serif"/>
                <w:color w:val="070000"/>
                <w:sz w:val="24"/>
                <w:szCs w:val="24"/>
                <w:highlight w:val="white"/>
                <w:lang w:val="ru-RU"/>
              </w:rPr>
              <w:t>12. Начальник 31 ПСЧЗ ПСО ФПС ГПС ГУ МЧС России по Курганской области Красиков Сергей Николаевич.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PT Astra Serif">
    <w:charset w:val="cc"/>
    <w:family w:val="roman"/>
    <w:pitch w:val="variable"/>
  </w:font>
  <w:font w:name="PT Astra Serif">
    <w:charset w:val="01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4"/>
      <w:szCs w:val="24"/>
      <w:lang w:val="en-US" w:eastAsia="zh-CN" w:bidi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rFonts w:cs="Arial"/>
      <w:color w:val="000000"/>
      <w:kern w:val="2"/>
      <w:sz w:val="22"/>
      <w:u w:val="single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basedOn w:val="1"/>
    <w:qFormat/>
    <w:rPr>
      <w:kern w:val="2"/>
      <w:sz w:val="22"/>
      <w:szCs w:val="24"/>
      <w:u w:val="single"/>
      <w:lang w:val="en-US"/>
    </w:rPr>
  </w:style>
  <w:style w:type="character" w:styleId="Appleconvertedspace">
    <w:name w:val="apple-converted-space"/>
    <w:qFormat/>
    <w:rPr/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21">
    <w:name w:val="Основной текст (2)_"/>
    <w:basedOn w:val="2"/>
    <w:qFormat/>
    <w:rPr>
      <w:sz w:val="28"/>
      <w:szCs w:val="2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widowControl/>
      <w:ind w:left="720" w:right="0" w:hanging="0"/>
      <w:jc w:val="right"/>
    </w:pPr>
    <w:rPr>
      <w:rFonts w:ascii="Calibri" w:hAnsi="Calibri" w:eastAsia="Calibri" w:cs="Times New Roman"/>
      <w:color w:val="000000"/>
      <w:sz w:val="22"/>
      <w:szCs w:val="22"/>
      <w:lang w:val="ru-RU" w:bidi="ar-SA"/>
    </w:rPr>
  </w:style>
  <w:style w:type="paragraph" w:styleId="23">
    <w:name w:val="Основной текст2"/>
    <w:basedOn w:val="Normal"/>
    <w:qFormat/>
    <w:pPr>
      <w:widowControl/>
      <w:shd w:fill="FFFFFF" w:val="clear"/>
      <w:spacing w:lineRule="atLeast" w:line="0" w:before="2340" w:after="0"/>
    </w:pPr>
    <w:rPr>
      <w:rFonts w:ascii="Times New Roman" w:hAnsi="Times New Roman" w:eastAsia="Times New Roman" w:cs="Times New Roman"/>
      <w:color w:val="000000"/>
      <w:sz w:val="17"/>
      <w:szCs w:val="17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ind w:left="12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widowControl/>
      <w:spacing w:lineRule="atLeast" w:line="100" w:before="28" w:after="28"/>
    </w:pPr>
    <w:rPr>
      <w:rFonts w:eastAsia="Times New Roman" w:cs="Arial"/>
      <w:color w:val="000000"/>
      <w:kern w:val="2"/>
      <w:sz w:val="20"/>
      <w:szCs w:val="20"/>
      <w:lang w:val="ru-RU" w:bidi="hi-I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  <w:jc w:val="righ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Лытченкомет</dc:creator>
  <dc:description/>
  <dc:language>en-US</dc:language>
  <cp:lastModifiedBy/>
  <cp:lastPrinted>1995-11-21T17:41:00Z</cp:lastPrinted>
  <dcterms:modified xsi:type="dcterms:W3CDTF">2023-03-30T12:37:02Z</dcterms:modified>
  <cp:revision>47</cp:revision>
  <dc:subject/>
  <dc:title/>
</cp:coreProperties>
</file>